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9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на </w:t>
      </w:r>
      <w:r>
        <w:rPr>
          <w:b/>
          <w:color w:val="000000"/>
          <w:sz w:val="24"/>
          <w:szCs w:val="24"/>
        </w:rPr>
        <w:t>установку оборудования системы видеонаблюд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УВД по г.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6» мая 2010 года</w:t>
        <w:br/>
        <w:tab/>
        <w:tab/>
        <w:tab/>
        <w:tab/>
        <w:tab/>
        <w:tab/>
        <w:tab/>
        <w:tab/>
        <w:tab/>
        <w:tab/>
        <w:t xml:space="preserve">     14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кворцова Ирина Юрьевна</w:t>
      </w:r>
    </w:p>
    <w:p>
      <w:pPr>
        <w:pStyle w:val="TextBodyIndent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33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триганова Людмил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ащенко Сергей Владими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Немкин Вадим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Войченкова Анна Евгенье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установка оборудования системы видеонаблюдения для 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9 от «13» ма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9» ма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УВД по г. Перми, ул. Сибирская, 48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500 0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ка оборудования системы видеонаблюдения для УВД по г. Перми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42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оказания услуг: УВД по г. Перми, ул. Сибирская,48; СПАА УВД по                              г.Перми, ул. Г.Хасана, 47в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выполнения работ не более 30 календарных дней с даты заключения контракта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, 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. Расчет стоимости работ, должен производится, на основании действующей сметно-нормативной базы ТЕР – 2001 г, и оформлен надлежащим образом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ИВС-Се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4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ЧАО»Аргентум-Секьюри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0 403,7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ль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5 387,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ительная монтажная фирма «Марлекс-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2 335,2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Т-Техн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372 975,00              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ООО «ЧАО «Аргентум-Секьюрити», 614000, г. Пермь, ул.Мира, 8б. Цена муниципального контракта составляет 370 403,78 рублей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ООО «МТ-Техно», 614007, г.Пермь, ул. Тимирязева, 24а. Цена муниципального контракта составляет 372 975,00 рублей</w:t>
      </w:r>
    </w:p>
    <w:p>
      <w:pPr>
        <w:pStyle w:val="Normal"/>
        <w:ind w:lef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квор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Л. Стрига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Н. Нем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В. Чащенк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82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Е. Войчен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53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00:00Z</dcterms:created>
  <dc:creator>Институт госзакупок РАГС</dc:creator>
  <dc:description/>
  <cp:keywords/>
  <dc:language>en-US</dc:language>
  <cp:lastModifiedBy>opa</cp:lastModifiedBy>
  <cp:lastPrinted>2010-05-26T11:25:00Z</cp:lastPrinted>
  <dcterms:modified xsi:type="dcterms:W3CDTF">2010-05-26T05:26:00Z</dcterms:modified>
  <cp:revision>13</cp:revision>
  <dc:subject/>
  <dc:title>ПРОТОКОЛ ОЦЕНКИ И СОПОСТАВЛЕНИЯ ЗАЯВОК НА УЧАСТИЕ В КОНКУРСЕ </dc:title>
</cp:coreProperties>
</file>