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 21 от 26 мая 2010 г. </w:t>
      </w:r>
      <w:r>
        <w:rPr>
          <w:b/>
          <w:bCs/>
        </w:rPr>
        <w:t>о проведении запроса котировок на право заключения муниципального контракта на выполнение капитального ремонта кровли над актовым залом МУЗ «ГП № 2»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(342) 221-67-67, 221-74-2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710Б), время работы с 8-30 до 17-30 часов местного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выполнение капитального ремонта кровли над актовым залом МУЗ «ГП № 2»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 Выполнение работ будет осуществляться на основании локального сметного расчета Заказчика с применением понижающего коэффициента, рассчитанного в соответствии с условиями настоящего извещения. Локальный сметный расчет заказчика, являющийся техническим заданием к настоящему запросу котировок, будет являться приложением к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установлены в приложении 1а к настоящему извещению, которое является его неотъемлемой часть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before="0" w:after="0"/>
        <w:jc w:val="both"/>
        <w:rPr>
          <w:color w:val="000000"/>
          <w:sz w:val="24"/>
        </w:rPr>
      </w:pPr>
      <w:r>
        <w:rPr>
          <w:b/>
          <w:bCs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40 </w:t>
      </w:r>
      <w:r>
        <w:rPr>
          <w:sz w:val="20"/>
          <w:szCs w:val="20"/>
        </w:rPr>
        <w:t>календарных дней с момента подписания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арантий – </w:t>
      </w:r>
      <w:r>
        <w:rPr>
          <w:bCs/>
          <w:sz w:val="20"/>
          <w:szCs w:val="20"/>
        </w:rPr>
        <w:t>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237 919,52 </w:t>
      </w:r>
      <w:r>
        <w:rPr>
          <w:sz w:val="20"/>
          <w:szCs w:val="20"/>
        </w:rPr>
        <w:t>(Двести тридцать семь тысяч девятьсот девятнадцать) рублей, 52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 xml:space="preserve">: расчет будет произведен за выполненные работы, предусмотренные локальным сметным расчетом Заказчика, в течение 20 (двадцати) банковских дней  со дня предоставления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0"/>
          <w:szCs w:val="20"/>
        </w:rPr>
        <w:t xml:space="preserve">с применением понижающего коэффиц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у размещения заказа:</w:t>
      </w:r>
      <w:r>
        <w:rPr>
          <w:sz w:val="20"/>
          <w:szCs w:val="20"/>
        </w:rPr>
        <w:t xml:space="preserve">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7» июн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 При этом если в графе «содержание характеристики» указано слово «наличие», то участник размещения заказа в колонке «предложение участника» должен указать конкретное наименование предлагаемой участником характери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 врач</w:t>
        <w:tab/>
        <w:t>О.Б.Мелехова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(приложение 1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Форма котировочной заявк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Проект муниципального контракта (приложение №3).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21 от 26.05.201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ребования к качеству, техническим характеристикам, требования к безопасности, требования к результатам работ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9"/>
        <w:gridCol w:w="4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и надзора за проведением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выполняемых работ и используемы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(код по ОКДП)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улонных кровель (4540123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кровельных покрытий и обделок на фасадах из кровельного железа (4540125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обов со свесами и ограждений кровли перилами (4540126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унтовка оснований и устройство пароизоляции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4540127</w:t>
            </w:r>
            <w:r>
              <w:rPr/>
              <w:t>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цементной стяжки, торкретирование, затирка и железнение (4540102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горизонтальных и вертикальных стыков и швов между панелями, окнами, дверями (4540175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ому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ом, установленным в пункте 4.3.2 настоящего прило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51:00Z</dcterms:created>
  <dc:creator>tevelevadb</dc:creator>
  <dc:description/>
  <cp:keywords/>
  <dc:language>en-US</dc:language>
  <cp:lastModifiedBy>URUSER_12</cp:lastModifiedBy>
  <cp:lastPrinted>2010-05-25T14:53:00Z</cp:lastPrinted>
  <dcterms:modified xsi:type="dcterms:W3CDTF">2010-05-25T08:59:00Z</dcterms:modified>
  <cp:revision>42</cp:revision>
  <dc:subject/>
  <dc:title>ЗАПРОС КОТИРОВОЧНОЙ ЦЕНЫ</dc:title>
</cp:coreProperties>
</file>