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1 от 25.05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качестве, технических характеристиках, безопасности и результате выполнения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7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376"/>
        <w:gridCol w:w="142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ы, СанПиНы, ГОСТы, ОСТы, Технические регламенты, иные нормативно-правовые акты, регулирующие проведение капитального ремонта либо выполнение отдельных видов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полнения работ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 выполнения работ, предложенным участником размещения муниципального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контроля и надзора за проведением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контроль и надзор за проведением работ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организация, указанная Заказчиком в муниципальном контрак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, передаваемые инженерной организации, осуществляющей контроль и надзор за проведением работ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ходом и качеством выполняемых работ, соблюдением сроков их выполнения, в том числе соблюдения предложенного участником размещения заказа, с которым заключен муниципальный контракт, предложенного им графика выполнения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качеством предоставленных участником размещения заказа, с которым заключен муниципальный контракт,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формирование участника размещения заказа, с которым заключен муниципальный контракт,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емка результата выполненных работ, в том числе приемка скрытых работ, включая право подписания акта выполненных работ (КС-2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выполняемых работ и используемых материа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акты, регулирующие безопасность выполнения работ в сфере капитального ремонта, пожарной безопасности, электротехнической безопасно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используемых материалов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участником размещения заказа при проведении работ материалы, подлежащие обязательной сертификации в соответствии с законодательством Российской Федерации, должны иметь документы, подтверждающие их соответствие обязательным требованиям, в том числе требованиям по противопожарной безопасно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влияющие на безопасность объекта капитального ремонт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ся в соответствии с приказом Министерства регионального развития № 274 от 09.12.2008 го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9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(код по ОКДП)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рулонных кровель (4540123)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кровельных покрытий и обделок на фасадах из кровельного железа (4540125)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обов со свесами и ограждений кровли перилами (4540126)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рунтовка оснований и устройство пароизоляции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4540127</w:t>
            </w:r>
            <w:r>
              <w:rPr/>
              <w:t>)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цементной стяжки, торкретирование, затирка и железнение (4540102)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ия горизонтальных и вертикальных стыков и швов между панелями, окнами, дверями (4540175)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участника размещения заказа, выполнять виды работ, влияющие на безопасность объекта капитального ремонта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идетельство, выданное саморегулируемой организацией в области строительства, реконструкции, капитального ремонта объектов капитального строительства, о допуске к определенным виду или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ие виды работ, являющиеся предметом запроса котиров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/>
        <w:t xml:space="preserve"> Право проведения работ, влияющих на безопасность объекта капитального ремонта, может подтвердиться документом, установленным в пункте 4.3.2 настоящего прилож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28:00Z</dcterms:created>
  <dc:creator>MEDUSER12</dc:creator>
  <dc:description/>
  <cp:keywords/>
  <dc:language>en-US</dc:language>
  <cp:lastModifiedBy>URUSER_12</cp:lastModifiedBy>
  <cp:lastPrinted>2010-05-25T13:00:00Z</cp:lastPrinted>
  <dcterms:modified xsi:type="dcterms:W3CDTF">2010-05-25T07:00:00Z</dcterms:modified>
  <cp:revision>16</cp:revision>
  <dc:subject/>
  <dc:title>Приложение № 2</dc:title>
</cp:coreProperties>
</file>