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6.05.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  » ______  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.И.О. участника размещения заказ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прожива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регистрации (для индивидуальных предпринимателей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, банковские реквизит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/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   ИНН  КПП  ОГР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/факс  </w:t>
      </w:r>
    </w:p>
    <w:p>
      <w:pPr>
        <w:pStyle w:val="Normal"/>
        <w:rPr/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МОУ «СОШ № 79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26.05.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ОШ № 79» г. Перми, посещающих лагерь с дневным пребыванием детей _______________предлагает оказать услуги, предусмотренные в указанном извещении по цене ___</w:t>
      </w:r>
      <w:r>
        <w:rPr>
          <w:b/>
          <w:szCs w:val="24"/>
        </w:rPr>
        <w:t xml:space="preserve"> руб.___ коп,</w:t>
      </w:r>
      <w:r>
        <w:rPr>
          <w:szCs w:val="24"/>
        </w:rPr>
        <w:t xml:space="preserve">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 ____________________</w:t>
      </w:r>
      <w:r>
        <w:rPr>
          <w:sz w:val="24"/>
          <w:szCs w:val="24"/>
        </w:rPr>
        <w:t xml:space="preserve"> обязуется исполнить условия муниципального контракта, указанные в извещении № 2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05.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9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26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79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10-05-26T09:06:00Z</dcterms:modified>
  <cp:revision>24</cp:revision>
  <dc:subject/>
  <dc:title>УТВЕРЖДАЮ</dc:title>
</cp:coreProperties>
</file>