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  </w:t>
      </w:r>
      <w:r>
        <w:rPr>
          <w:rFonts w:cs="Times New Roman" w:ascii="Times New Roman" w:hAnsi="Times New Roman"/>
        </w:rPr>
        <w:t xml:space="preserve">1  от « 26»  мая 2010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____»   _______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есто  нахождения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объем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 расчетом  стоимости  муниципального  контракта (Приложение № 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</w:rPr>
            </w:pPr>
            <w:r>
              <w:rPr/>
              <w:t>на оказание услуг по организации горячего питания школьников во время пребывания в летнем лагере на базе МОУ «СОШ № 80» г.Перми</w:t>
            </w:r>
          </w:p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09-07-13T17:20:00Z</cp:lastPrinted>
  <dcterms:modified xsi:type="dcterms:W3CDTF">2010-05-26T07:51:00Z</dcterms:modified>
  <cp:revision>21</cp:revision>
  <dc:subject/>
  <dc:title>СОГЛАСОВАНО</dc:title>
</cp:coreProperties>
</file>