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6»   мая  2010  года   №  1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 организацию  питания  в  летнем  оздоровительном  лагер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ОУ «Средняя общеобразовательная  школа № 80» г.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 Пермь,ул. М. Толбухина, д.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80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74-02-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ин  Владимир  Васи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города  Перми, Фонд соц.страхования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 услуг  по организации горячего питания школьников в лагере  с  дневным  пребывание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чел., трудовой лагерь 35 чел.  на  базе МОУ «Средняя общеобразовательная  школа № 80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 с расчетом  стоимости  муниципального  контракта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 Пермь  ул. М. Толбухина, д.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котировочной заявки  должна  быть указана с учетом налогов, таможенных пошлин, выплаченных или  подлежащих выплате, оплату 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250. 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 М. Толбухина, д.33(канцеляри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0 часов  00  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  июня  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 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 со дня  размещения  на  официальном  сайте  протокола рассмотрения  и  оценки  котировочных  заявок и не позднее  10 дней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1</cp:lastModifiedBy>
  <cp:lastPrinted>2009-07-13T17:20:00Z</cp:lastPrinted>
  <dcterms:modified xsi:type="dcterms:W3CDTF">2010-05-26T08:13:00Z</dcterms:modified>
  <cp:revision>32</cp:revision>
  <dc:subject/>
  <dc:title>ИЗВЕЩЕНИЕ № __ от «___» __________ 200 _ года </dc:title>
</cp:coreProperties>
</file>