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 от 26 ма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1 от  26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153 с углубленным изучением иностранных языков» г. Перми, посещающих лагерь с дневным пребыванием детей 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(наименование (для юридического лица), фамилия, имя, отчество (для физического лица, в том числе 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1 от 26 мая 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53 с углубленным изучением иностранных языков» 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1  от «26» мая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153 с углубленным изучением иностранных языков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Corpse</cp:lastModifiedBy>
  <cp:lastPrinted>2010-05-26T10:01:00Z</cp:lastPrinted>
  <dcterms:modified xsi:type="dcterms:W3CDTF">2010-05-26T04:01:00Z</dcterms:modified>
  <cp:revision>19</cp:revision>
  <dc:subject/>
  <dc:title>УТВЕРЖДАЮ</dc:title>
</cp:coreProperties>
</file>