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1 от 26 мая 2010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53 с углубленным изучением иностранных языков» г. Перми,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53 с углубленным изучением иностранных языков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</w:t>
      </w:r>
      <w:r>
        <w:rPr>
          <w:i/>
          <w:szCs w:val="24"/>
        </w:rPr>
        <w:t xml:space="preserve">, трех 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 153 с углубленным изучением иностранных языков» г.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26, г.Пермь, ул. Социалистическая, 6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>Голякова Любовь Виталье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3-66-57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105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45 125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краевой субвенции –                                                           96 75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48 375   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ции питания учащихся – 11 рабочих дней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11 июня 2010 г. по 24 июня 2010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>
          <w:b/>
          <w:b/>
          <w:i/>
          <w:i/>
        </w:rPr>
      </w:pPr>
      <w:r>
        <w:rPr>
          <w:szCs w:val="24"/>
        </w:rPr>
        <w:t xml:space="preserve">Котировочные заявки принимаются </w:t>
      </w:r>
      <w:r>
        <w:rPr>
          <w:b/>
          <w:i/>
          <w:szCs w:val="24"/>
        </w:rPr>
        <w:t>по 02 июня 2010г.</w:t>
      </w:r>
      <w:r>
        <w:rPr>
          <w:b/>
          <w:i/>
        </w:rPr>
        <w:t xml:space="preserve">  до 17 часов 00 минут по адресу 614026, г.Пермь, ул.Социалистическая, 6. </w:t>
      </w:r>
    </w:p>
    <w:p>
      <w:pPr>
        <w:pStyle w:val="TextBody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Кузнецова И.А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Corpse</cp:lastModifiedBy>
  <cp:lastPrinted>2010-05-26T10:02:00Z</cp:lastPrinted>
  <dcterms:modified xsi:type="dcterms:W3CDTF">2010-05-26T05:13:00Z</dcterms:modified>
  <cp:revision>21</cp:revision>
  <dc:subject/>
  <dc:title>УТВЕРЖДАЮ</dc:title>
</cp:coreProperties>
</file>