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6» мая  2010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1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»______________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53 с углубленным изучением иностранных языков» г.Перми (далее – Заказчик) в лице директора Кузнецовой Ирины Анатольевны, действующего на основании Устава, с одной стороны, и_____________________________________________________________________________________________________________________________________________________________________________________________________  (далее – исполнитель) в лице ___________________________________________________________________________________________________________________________________________________________________________________________________, действующего на основании___________________________________________________________________________________________________________________________________________________________, с другой стороны (далее – стороны) на основании решения котировочной комиссии (протокол № __ от «___» __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5 учащихся, посещающих лагерь с дневным пребыванием детей МОУ «СОШ № 153 с углубленным изучением иностранных языков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153 с углубленным изучением иностранных языков» г.Перми по адресу: ул.Социалистическая, 6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b/>
          <w:i/>
        </w:rPr>
        <w:t>трех</w:t>
      </w:r>
      <w:r>
        <w:rPr/>
        <w:t xml:space="preserve">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11 рабочих дней с 11 июня 2010 г. по 24 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тоимость услуг составляет </w:t>
      </w:r>
      <w:r>
        <w:rPr>
          <w:i/>
          <w:sz w:val="24"/>
          <w:szCs w:val="24"/>
        </w:rPr>
        <w:t>__________</w:t>
      </w:r>
      <w:r>
        <w:rPr>
          <w:sz w:val="24"/>
          <w:szCs w:val="24"/>
        </w:rPr>
        <w:t xml:space="preserve"> (___________________) рублей___ копеек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19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10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8"/>
            </w:tblGrid>
            <w:tr>
              <w:trPr/>
              <w:tc>
                <w:tcPr>
                  <w:tcW w:w="10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общеобразователь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е «СОШ № 153 с углубленным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изучением иностранных языков» г. Перми</w:t>
                  </w:r>
                </w:p>
              </w:tc>
            </w:tr>
            <w:tr>
              <w:trPr/>
              <w:tc>
                <w:tcPr>
                  <w:tcW w:w="105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рес: г. Пермь, ул. Социалистическая, 6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>Б</w:t>
                  </w: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анковские  реквизиты</w:t>
                  </w:r>
                  <w:r>
                    <w:rPr>
                      <w:u w:val="single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/с 02930016147 к л/с бюджета город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№ </w:t>
                  </w:r>
                  <w:r>
                    <w:rPr>
                      <w:b/>
                    </w:rPr>
                    <w:t>02563000380, в УФК по Пермскому краю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к бюджетному счёту УФК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40204810300000000006 в ГРКЦГУ банка Росс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о Пермскому краю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365"/>
                    <w:rPr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ИНН 5907016795</w:t>
                  </w:r>
                </w:p>
                <w:p>
                  <w:pPr>
                    <w:pStyle w:val="Normal"/>
                    <w:shd w:fill="FFFFFF" w:val="clear"/>
                    <w:spacing w:lineRule="exact" w:line="365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pacing w:val="-3"/>
                    </w:rPr>
                    <w:t>КПП 590701001</w:t>
                  </w:r>
                </w:p>
                <w:p>
                  <w:pPr>
                    <w:pStyle w:val="Normal"/>
                    <w:shd w:fill="FFFFFF" w:val="clear"/>
                    <w:spacing w:lineRule="exact" w:line="365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БИК 04577300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ГРН 10250901509655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      /И.А. Кузнецова/</w:t>
                  </w:r>
                  <w:r>
                    <w:rPr>
                      <w:b/>
                    </w:rPr>
                    <w:t xml:space="preserve">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МП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201"/>
              <w:jc w:val="left"/>
              <w:rPr>
                <w:sz w:val="20"/>
              </w:rPr>
            </w:pPr>
            <w:r>
              <w:rPr>
                <w:sz w:val="20"/>
              </w:rPr>
              <w:t>ИП Фазлиахметова Зульфия Ахметназифовна</w:t>
            </w:r>
          </w:p>
          <w:p>
            <w:pPr>
              <w:pStyle w:val="TextBody"/>
              <w:ind w:firstLine="201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: 614112, г.Пермь, ул. Карбышева, 95-199</w:t>
            </w:r>
          </w:p>
          <w:p>
            <w:pPr>
              <w:pStyle w:val="TextBody"/>
              <w:ind w:firstLine="201"/>
              <w:jc w:val="left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  <w:t>Банковские реквизиты</w:t>
            </w:r>
          </w:p>
          <w:p>
            <w:pPr>
              <w:pStyle w:val="TextBody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/с______________________________________________________________, к/с____________________________, БИК ___________________________</w:t>
            </w:r>
          </w:p>
          <w:p>
            <w:pPr>
              <w:pStyle w:val="TextBody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НН: ________________________</w:t>
            </w:r>
          </w:p>
          <w:p>
            <w:pPr>
              <w:pStyle w:val="TextBody"/>
              <w:ind w:firstLine="201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201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_______________/________________ /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М.П.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 от «___» 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ню лагеря, с дневным пребыванием детей составлено исходя из трех разового </w:t>
      </w:r>
      <w:r>
        <w:rPr/>
        <w:t xml:space="preserve">питания учащихся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Corpse</cp:lastModifiedBy>
  <cp:lastPrinted>2009-05-22T17:02:00Z</cp:lastPrinted>
  <dcterms:modified xsi:type="dcterms:W3CDTF">2010-05-26T05:13:00Z</dcterms:modified>
  <cp:revision>18</cp:revision>
  <dc:subject/>
  <dc:title>УТВЕРЖДАЮ</dc:title>
</cp:coreProperties>
</file>