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1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«25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10 часов 45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Организация и проведение оздоровления и отдыха детей города Перми в летний период в 2010 году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Горнолыжный комплекс  «Ашатли» - 2 представителя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редставитель ООП «Поиск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Интегрохим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ректор ООО ДОЛ «Огонек-ПМ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Номарх»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МУП ПМР «Ребячий лагерь «Салют», присутствовал при подаче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пова Ольга Пет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онкурс состоит из 14 ло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ведения о предмете конкурс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30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Лот № 2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95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3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, находящихся в социально опасном положении, в том числе состоящих на учете в подразделениях по делам несовершеннолетних (ПДН),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30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от № 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группы риска на базе загородных оздоровительных лагерей 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30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5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группы риска на базе загородных оздоровительных лагерей 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95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6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группы риска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950 00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Лот № 7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из малоимущих семей, в том числе многодетных,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30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от № 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из малоимущих семей, в том числе многодетных,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950 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9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из малоимущих семей, в том числе многодетных, на базе загородных оздоровительных лагерей, начальная (максимальная) цена контракта: 1 30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от № 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приоритетных категорий в походах и сплавах 1 75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11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 в профильном лагере (математической направленности)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300 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Лот № 12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учащихся специализированных спортивных учреждений на базе загородных оздоровительных лагерей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 800 00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Лот № 13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 проведение оздоровления и отдыха детей, входящих в актив школ города Перми, на базе загородного оздоровительного лагеря, 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 250 000 рублей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от № 14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 оздоровления и отдыха учащихся специализированных учреждений культуры на базе загородных оздоровительных лагерей, начальная (максимальная) цена контракта: 1 508 0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7 от 20апреля 2010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менения в конкурсную документацию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были опубликованы в «Официальном бюллетене органов местного самоуправления муниципального образования город Пермь» № 30 от 30апреля 2010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7 апреля 2010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0 (сорок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о 13 (Тринадцать) запечатанных конвер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, Самсоновой Е.Г., Трофимовым Д.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ями оценки заявок на участие в конкурсе являлись: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В соответствии с ч.3 ст.26  Федерального закона от 21.07.2005 № 94-ФЗ заявки</w:t>
      </w:r>
      <w:r>
        <w:rPr>
          <w:b/>
          <w:bCs/>
          <w:sz w:val="22"/>
          <w:szCs w:val="22"/>
        </w:rPr>
        <w:t xml:space="preserve"> </w:t>
      </w:r>
      <w:r>
        <w:rPr/>
        <w:t>Муниципального унитарного предприятия Пермского муниципального района "Ребячий лагерь"Салют" в отношении лотов 7, 8, 11, 13, 14 не рассматриваются  и возвращаются участнику  в связи с подачей 2-х заявок на участие в конкурсе в отношении указанных ло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лота № 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т.к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дана одна заявка на участие в конкурс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ло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№ 1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т.к. не подано ни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ова О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24:00Z</dcterms:created>
  <dc:creator>ump15</dc:creator>
  <dc:description/>
  <cp:keywords/>
  <dc:language>en-US</dc:language>
  <cp:lastModifiedBy>СОК</cp:lastModifiedBy>
  <cp:lastPrinted>2010-05-26T15:06:00Z</cp:lastPrinted>
  <dcterms:modified xsi:type="dcterms:W3CDTF">2010-05-26T10:26:00Z</dcterms:modified>
  <cp:revision>3</cp:revision>
  <dc:subject/>
  <dc:title>ПРОТОКОЛ № 01/03-07</dc:title>
</cp:coreProperties>
</file>