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00А/3/3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6» ма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оказание охранных услуг временно пустующих объектов нежилого муниципального фонда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у Елену Константиновну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00, г. Пермь, ул. Николая Островского,27</w:t>
      </w:r>
    </w:p>
    <w:p>
      <w:pPr>
        <w:pStyle w:val="Normal"/>
        <w:rPr/>
      </w:pPr>
      <w:r>
        <w:rPr/>
        <w:t>Телефон – (342) 217-10-28; 217-11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4» мая 2010 года (Протокол рассмотрения заявок на участие в открытом аукционе № 100А/3/2 от «24» ма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 1 250 00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2 500,00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88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предприятие «Гр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Россия, г.Пермь, ул.Строителей,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Россия, ул.Строителей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Ая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РФ, Пермский край, г.Пермь, ул.Пушкарская,1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РФ, Пермский край, г.Пермь, ул.Пушкарская,1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</w:t>
      </w:r>
    </w:p>
    <w:p>
      <w:pPr>
        <w:pStyle w:val="Normal"/>
        <w:rPr/>
      </w:pPr>
      <w:r>
        <w:rPr/>
        <w:t>Общество с ограниченной ответственностью Частное Охранное Предприятие «Гром»</w:t>
      </w:r>
    </w:p>
    <w:p>
      <w:pPr>
        <w:pStyle w:val="Normal"/>
        <w:rPr/>
      </w:pPr>
      <w:r>
        <w:rPr/>
        <w:t>(карточка № 1) и составило 1 243 750 руб.00 коп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шилова Светлана Николаевн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4</cp:lastModifiedBy>
  <cp:lastPrinted>2010-05-26T11:32:00Z</cp:lastPrinted>
  <dcterms:modified xsi:type="dcterms:W3CDTF">2010-05-26T07:36:00Z</dcterms:modified>
  <cp:revision>24</cp:revision>
  <dc:subject/>
  <dc:title>ПРОТОКОЛ № 01/03-07</dc:title>
</cp:coreProperties>
</file>