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 ремонт кровли здания муниципального учреждения культуры «Клуб «Юбилейный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х. № 25 от 24.05.2010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культуры «Клуб «Юбилейный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 г. Пермь, п. Новые Ляды, ул. Мира 1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ложения документации об открытом  аукционе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положений документации об открытом аукционе</w:t>
            </w:r>
          </w:p>
        </w:tc>
      </w:tr>
      <w:tr>
        <w:trPr>
          <w:trHeight w:val="4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шу дать разъяснения для чего прилагать отдельную лицензию на осуществление производства работ по монтажу, ремонту и обслуживанию средств обеспечения пожарной безопасности зданий и сооружений. Производство работ по огнезащите материалов, изделий и конструкций на те же самые виды работ?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исьму МЧС РФ от 11.03.2010 № 19-1-15-1282, вступившего в силу Федерального закона от 22.07.2008 №123-ФЗ «Технический регламент о требованиях пожарной безопасности» </w:t>
            </w:r>
            <w:r>
              <w:rPr>
                <w:sz w:val="24"/>
                <w:szCs w:val="24"/>
                <w:u w:val="single"/>
              </w:rPr>
              <w:t xml:space="preserve">не влечет отмену </w:t>
            </w:r>
            <w:r>
              <w:rPr>
                <w:sz w:val="24"/>
                <w:szCs w:val="24"/>
              </w:rPr>
              <w:t>лицензирования производства работ по монтажу. Ремонту и обслуживанию средств обеспечения пожарной безопасности зданий и сооружений. Лицензирование данного вида деятельности осуществляется в соответствии с Федеральным законом от 8 августа 2001г. № 128- ФЗ «О лицензировании отдельных видов деятельности» и Положением о лицензировании производства работ по монтажу, ремонту и обслуживанию средств обеспечения пожарной безопасности зданий и сооружений, утвержденным Постановлением Правительства РФ от 25.10.2006№625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муниципального учреждения культуры «Клуб «Юбилейный» является объектом капитального ремонта, для чего и на каком основании нужны копии актов на ввод объекта капитального строительства?</w:t>
            </w:r>
          </w:p>
          <w:p>
            <w:pPr>
              <w:pStyle w:val="Normal"/>
              <w:shd w:fill="FFFFFF" w:val="clear"/>
              <w:ind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объект относится к капитальному строительству?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униципального учреждения культуры «Клуб «Юбилейный» является объектом капитального ремонта. Под понятием кпитального строительства подразумевается капитальный ремонт объекта с оформлением акта ввода обекта ремонта в эксплуатацию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41:00Z</dcterms:created>
  <dc:creator>Специалист</dc:creator>
  <dc:description/>
  <cp:keywords/>
  <dc:language>en-US</dc:language>
  <cp:lastModifiedBy>Loner-XP</cp:lastModifiedBy>
  <cp:lastPrinted>2010-05-26T15:39:00Z</cp:lastPrinted>
  <dcterms:modified xsi:type="dcterms:W3CDTF">2010-05-26T09:43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