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от 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05.2010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_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: </w:t>
      </w:r>
      <w:r>
        <w:rPr/>
        <w:t>Муниципальное образовательное учреждение дополнительного образования детей «Центр детского творчества «Юност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  <w:r>
        <w:rPr/>
        <w:t xml:space="preserve"> 614046, г. Пермь, ул. Боровая,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  <w:r>
        <w:rPr>
          <w:u w:val="single"/>
        </w:rPr>
        <w:t xml:space="preserve"> </w:t>
      </w:r>
      <w:r>
        <w:rPr/>
        <w:t>5903003918/ КПП 5903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  <w:r>
        <w:rPr>
          <w:u w:val="single"/>
        </w:rPr>
        <w:t xml:space="preserve"> </w:t>
      </w:r>
      <w:r>
        <w:rPr/>
        <w:t>л/с 02930012503, р/с  40204810300000000006 в ГРКЦ ГУ банка России по Пермскому краю , г. Перми, БИК 045773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му образовательному учреждению дополнительного образования детей «Центр детского творчества «Юность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зучив извещение № </w:t>
      </w:r>
      <w:r>
        <w:rPr>
          <w:sz w:val="24"/>
          <w:szCs w:val="24"/>
          <w:lang w:val="en-US"/>
        </w:rPr>
        <w:t>281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</w:rPr>
        <w:t>.05.2010г. о проведении запроса котировок для размещения муниципального заказа на ремонт отмостки здания Муниципального образовательного учреждения дополнительного образования детей «Центр детского творчества «Юность» г. Перми</w:t>
      </w:r>
      <w:r>
        <w:rPr/>
        <w:t xml:space="preserve"> 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9:19:00Z</dcterms:created>
  <dc:creator>Your User Name</dc:creator>
  <dc:description/>
  <cp:keywords/>
  <dc:language>en-US</dc:language>
  <cp:lastModifiedBy>SamLab.ws</cp:lastModifiedBy>
  <cp:lastPrinted>2009-05-25T10:58:00Z</cp:lastPrinted>
  <dcterms:modified xsi:type="dcterms:W3CDTF">2010-05-26T09:39:00Z</dcterms:modified>
  <cp:revision>4</cp:revision>
  <dc:subject/>
  <dc:title>Приложение 2 к извещению </dc:title>
</cp:coreProperties>
</file>