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1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асфальтового покрытия, тротуаров, пешеходных дорожек внутридворовых территорий по ул.Власова,17,19,21,23,25,27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27» мая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явок </w:t>
      </w: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асфальтового покрытия, тротуаров, пешеходных дорожек внутридворовых территорий по ул.Власова,17,19,21,23,25,27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едмет запроса котировок: </w:t>
      </w:r>
      <w:r>
        <w:rPr>
          <w:rFonts w:cs="Times New Roman" w:ascii="Times New Roman" w:hAnsi="Times New Roman"/>
          <w:sz w:val="24"/>
          <w:szCs w:val="24"/>
        </w:rPr>
        <w:t>на выполнение работ асфальтового покрытия, тротуаров, пешеходных дорожек внутридворовых территорий по ул.Власова,17,19,21,23,25,27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14 от «14» мая 2010 год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bCs/>
          <w:color w:val="000000"/>
        </w:rPr>
        <w:t>479 910,50</w:t>
      </w:r>
      <w:r>
        <w:rPr>
          <w:b/>
          <w:bCs/>
          <w:color w:val="000000"/>
        </w:rPr>
        <w:t xml:space="preserve"> </w:t>
      </w:r>
      <w:r>
        <w:rPr/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Власова,17,19,21,23,25,27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20 июня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4 (четыр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маркет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 91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АгроТран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 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олоя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 91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зит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 xml:space="preserve">ООО «УралАгроТранс» и составила 395 000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/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асфальтового покрытия, тротуаров, пешеходных дорожек внутридворовых территорий по ул.Власова,17,19,21,23,25,27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УралАгроТран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00,г. Пермь, ул. Орджоникидзе,96</w:t>
      </w:r>
    </w:p>
    <w:p>
      <w:pPr>
        <w:pStyle w:val="Normal"/>
        <w:rPr/>
      </w:pPr>
      <w:r>
        <w:rPr/>
        <w:t>Цена работ – 395 000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ТранзитСтрой»</w:t>
      </w:r>
    </w:p>
    <w:p>
      <w:pPr>
        <w:pStyle w:val="Normal"/>
        <w:jc w:val="both"/>
        <w:rPr/>
      </w:pPr>
      <w:r>
        <w:rPr/>
        <w:t>Место нахождения: 614000, г. Пермь, ул.Орджоникидзе,57,оф.303</w:t>
      </w:r>
    </w:p>
    <w:p>
      <w:pPr>
        <w:pStyle w:val="Normal"/>
        <w:rPr/>
      </w:pPr>
      <w:r>
        <w:rPr/>
        <w:t>Цена работ – 400 000,00</w:t>
      </w:r>
      <w:r>
        <w:rPr>
          <w:sz w:val="22"/>
          <w:szCs w:val="22"/>
        </w:rPr>
        <w:t xml:space="preserve"> </w:t>
      </w:r>
      <w:r>
        <w:rPr/>
        <w:t xml:space="preserve">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олыгалов А.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расильников С.И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остарев Д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5-26T10:46:00Z</cp:lastPrinted>
  <dcterms:modified xsi:type="dcterms:W3CDTF">2010-05-26T04:46:00Z</dcterms:modified>
  <cp:revision>498</cp:revision>
  <dc:subject/>
  <dc:title>ПРОТОКОЛ № 01/03-07</dc:title>
</cp:coreProperties>
</file>