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ДОД «ДЮСШОР»  г. Перми (далее – Заказчик) в лице директора Новоселова Вадима Анатолье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 ДОД «ДЮСШОР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ОУДОД ДЮСШОР г. Перми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4032, ул. Сысольская, 10/5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Н 5902293386 КПП 590201100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чет 10204810300000000006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ГРКЦ ГУ Банка России по Пермскому краю г. Перми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ИК  04577300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л.: (342) 255-79-49, 255-69-49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1:00Z</dcterms:created>
  <dc:creator>orlov</dc:creator>
  <dc:description/>
  <cp:keywords/>
  <dc:language>en-US</dc:language>
  <cp:lastModifiedBy>опер5</cp:lastModifiedBy>
  <cp:lastPrinted>2010-05-14T08:58:00Z</cp:lastPrinted>
  <dcterms:modified xsi:type="dcterms:W3CDTF">2010-05-27T08:47:00Z</dcterms:modified>
  <cp:revision>5</cp:revision>
  <dc:subject/>
  <dc:title>УТВЕРЖДАЮ</dc:title>
</cp:coreProperties>
</file>