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  г. Перми (далее – Заказчик) в лице директора Нестюричевой Валентины Семе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30 учащихся, посещающих лагерь с дневным пребыванием детей МОУ  СОШ №_1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ул.Калинина,19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 с момента заключения муниципального контракта по 30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яя общеобразовательная школа № 1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реквизи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» г. Перми л/с 029300151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  <w:tab/>
              <w:tab/>
              <w:t>Калинина, 19. инд: 6141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</w:t>
              <w:tab/>
              <w:tab/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  <w:tab/>
              <w:tab/>
              <w:t>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</w:t>
              <w:tab/>
              <w:tab/>
              <w:t xml:space="preserve">4020481030000000000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  <w:tab/>
              <w:tab/>
              <w:t>59080195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  <w:tab/>
              <w:tab/>
              <w:t>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  <w:tab/>
              <w:t>430699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</w:t>
              <w:tab/>
              <w:t>102590160554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В.С. Нестюричев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User</cp:lastModifiedBy>
  <cp:lastPrinted>2010-05-14T08:58:00Z</cp:lastPrinted>
  <dcterms:modified xsi:type="dcterms:W3CDTF">2010-05-26T09:35:00Z</dcterms:modified>
  <cp:revision>7</cp:revision>
  <dc:subject/>
  <dc:title>УТВЕРЖДАЮ</dc:title>
</cp:coreProperties>
</file>