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мая 2010 года № 1584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1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1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9,  г.Пермь, ул.Калинин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-pervaya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3252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юричева Валентина Семе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  130 чел.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алинина,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на 18 рабочих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 400,00 (двести сорок две тысячи четыреста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Калинина,19, кабинет директ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8 мая по 3 июня 2010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июня 2010г., 17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1» г.Перми</w:t>
        <w:tab/>
        <w:tab/>
        <w:tab/>
        <w:tab/>
        <w:t xml:space="preserve">         /В.С.Нестюриче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User</cp:lastModifiedBy>
  <cp:lastPrinted>2010-05-27T08:54:00Z</cp:lastPrinted>
  <dcterms:modified xsi:type="dcterms:W3CDTF">2010-05-27T03:09:00Z</dcterms:modified>
  <cp:revision>19</cp:revision>
  <dc:subject/>
  <dc:title>ИЗВЕЩЕНИЕ № __ от «___» __________ 200 _ года </dc:title>
</cp:coreProperties>
</file>