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8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Открытого чемпионата  по уличному баскетболу « Стритбаскет 2010» (в рамках реализации календаря спортивно-массовых и физкультурно-оздоровительных мероприятий на 2010г., п.1.18)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мая  2010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илова А.А. – и.о. председателя комитета по физической культуре и спорту администрации города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ведущий специалист финансово-экономического отдела   комитета по физической культуре  и спорту администрации г.  Пер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рдников В.А. – начальник отдела спортивно-массовой и оздоровительной работы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аринова  Г.Ю. – 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ова А.В. – главный специалист информационно-аналитического отдела комитета по физической культуре и спорту администрации г. Пер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председателя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Наименование предмета запроса котировок:</w:t>
      </w:r>
      <w:r>
        <w:rPr>
          <w:rFonts w:cs="Times New Roman" w:ascii="Times New Roman" w:hAnsi="Times New Roman"/>
          <w:b/>
          <w:sz w:val="24"/>
          <w:szCs w:val="24"/>
        </w:rPr>
        <w:t xml:space="preserve"> оказание услуг по организации и проведению Открытого чемпионата  по уличному баскетболу « Стритбаскет 2010» (в рамках реализации календаря спортивно-массовых и физкультурно-здоровительных мероприятий на 2010г., п.1.18) (Извещение  10 от 17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/>
          <w:sz w:val="24"/>
          <w:szCs w:val="24"/>
        </w:rPr>
        <w:t>) в сети Интернет 17 мая 2010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 500 000 (пятьсот тысяч) рублей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до 15 июня 2010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Место оказания услуг:</w:t>
      </w:r>
      <w:r>
        <w:rPr>
          <w:b w:val="false"/>
          <w:szCs w:val="24"/>
        </w:rPr>
        <w:t xml:space="preserve"> Открытые площадки города Перми (Ленинского  или Свердловского район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 к извещению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  <w:tab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870"/>
        <w:gridCol w:w="2718"/>
        <w:gridCol w:w="219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 Спортсервис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 000-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ОУ ДОД «ДЮСШ «Урал - Грейт - Юниор»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0 000-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 Признать все котировочные заявки соответствующими требованиям, установленным в извещен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АОУ ДОД «ДЮСШ «Урал-Грейт-Юниор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ставила 480 000 (четыреста восемьдесят тысяч) рублей 00 копеек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МАОУ ДОД «ДЮСШ «Урал – Грейт - Юниор»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актический адрес:614107, г. Пермь, ул. Лебедева, 1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 480 000 (четыреста восемьдесят тысяч) рублей 00 копее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>. Признать участником размещения заказа, предложившим лучшую цену после цены, предложенной победителем – ООО «Спортсервис». Фактический адрес: 620026, г. Екатеринбург, ул. Бажова, 162-2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 485000 (четыреста восемьдесят пять тысяч) рублей 00 копеек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______________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(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Г.Ю.Бухаринова</w:t>
      </w:r>
    </w:p>
    <w:p>
      <w:pPr>
        <w:pStyle w:val="Style17"/>
        <w:tabs>
          <w:tab w:val="clear" w:pos="708"/>
          <w:tab w:val="left" w:pos="378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 В.А.Бердников </w:t>
      </w:r>
    </w:p>
    <w:p>
      <w:pPr>
        <w:pStyle w:val="Style17"/>
        <w:tabs>
          <w:tab w:val="clear" w:pos="708"/>
          <w:tab w:val="left" w:pos="3675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А.В.Степанова</w:t>
      </w:r>
    </w:p>
    <w:p>
      <w:pPr>
        <w:pStyle w:val="Style17"/>
        <w:tabs>
          <w:tab w:val="clear" w:pos="708"/>
          <w:tab w:val="left" w:pos="3720" w:leader="none"/>
          <w:tab w:val="right" w:pos="935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(подпись)</w:t>
        <w:tab/>
        <w:t xml:space="preserve">   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  С.Н.Дзодзиева</w:t>
        <w:tab/>
        <w:t xml:space="preserve">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(подпись)</w:t>
      </w:r>
    </w:p>
    <w:p>
      <w:pPr>
        <w:pStyle w:val="Style17"/>
        <w:tabs>
          <w:tab w:val="clear" w:pos="708"/>
          <w:tab w:val="left" w:pos="373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0-05-27T09:08:00Z</cp:lastPrinted>
  <dcterms:modified xsi:type="dcterms:W3CDTF">2010-05-27T03:10:00Z</dcterms:modified>
  <cp:revision>43</cp:revision>
  <dc:subject/>
  <dc:title>ПРОТОКОЛ   №8</dc:title>
</cp:coreProperties>
</file>