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и лагеря труда и отдыха в МОУ  «Гимназия  № 7»  г. Перми</w:t>
      </w:r>
    </w:p>
    <w:p>
      <w:pPr>
        <w:pStyle w:val="TextBody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TextBody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Гимназия № 7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, г. Пермь, ул. Целинная, 29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ymnas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2) 267 09 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жгибесова Татьяна Фед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5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луги по организации питания должны включать:</w:t>
            </w:r>
          </w:p>
          <w:p>
            <w:pPr>
              <w:pStyle w:val="31"/>
              <w:spacing w:before="0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/>
            </w:pPr>
            <w:r>
              <w:rPr>
                <w:sz w:val="24"/>
                <w:szCs w:val="24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737" w:leader="none"/>
              </w:tabs>
              <w:spacing w:before="0" w:after="0"/>
              <w:ind w:left="0" w:firstLine="377"/>
              <w:rPr/>
            </w:pPr>
            <w:r>
              <w:rPr>
                <w:sz w:val="24"/>
                <w:szCs w:val="24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Требования к качеству оказываемых услуг </w:t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37" w:leader="none"/>
              </w:tabs>
              <w:ind w:left="0" w:firstLine="377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tabs>
                <w:tab w:val="clear" w:pos="708"/>
                <w:tab w:val="left" w:pos="737" w:leader="none"/>
              </w:tabs>
              <w:ind w:firstLine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65 чел, 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 и лагерь труда и отдыха. 135 человек - 135 рублей, 30 человек -7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7» г. Перми, по адресу           г. Пермь, ул. Целинная, 29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в лагере с дневным пребыванием детей – 13 дней и лагерь труда и отдыха –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377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TextBody"/>
              <w:ind w:firstLine="377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25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7» г.Перми, по адресу:          г. Пермь, ул. Целинная, 29б, каб.109, 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8» июня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Гимназия № 7» г.Перми</w:t>
        <w:tab/>
        <w:tab/>
        <w:tab/>
        <w:tab/>
        <w:t xml:space="preserve">         /Т.Ф. Ожгибес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37:00Z</dcterms:created>
  <dc:creator>СОК</dc:creator>
  <dc:description/>
  <cp:keywords/>
  <dc:language>en-US</dc:language>
  <cp:lastModifiedBy>опер1</cp:lastModifiedBy>
  <cp:lastPrinted>2010-05-26T10:41:00Z</cp:lastPrinted>
  <dcterms:modified xsi:type="dcterms:W3CDTF">2010-05-27T06:38:00Z</dcterms:modified>
  <cp:revision>4</cp:revision>
  <dc:subject/>
  <dc:title>ИЗВЕЩЕНИЕ № __ от «___» __________ 200 _ года </dc:title>
</cp:coreProperties>
</file>