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4А/1/3</w:t>
      </w:r>
      <w:r>
        <w:rPr>
          <w:caps/>
          <w:color w:val="FF0000"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общего имущества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собственников многоквартирных домов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Пермь </w:t>
        <w:tab/>
        <w:tab/>
        <w:t xml:space="preserve">                               «27» ма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1 часов 30 минут  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 xml:space="preserve">             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   № 1 в соответствии с предписанием УФАС по Пермскому краю № 4168-10 от 24.05.2010 г. об устранении 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 проведении открытого аукциона  на выполнение работ по капитальному ремонту общего имущества собственников многоквартирных домов в 2010 году по лотам № 7, 8, 9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Чепкасов Роман Юрь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Трофимов Дмитрий Алексе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- 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Предмет аукциона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>выполнение работ по капитальному ремонту общего имущества собственников многоквартирных домов в 2010 году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9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ие работы (капитальный ремонт систем холодного и горячего водоснабжения, водоотвед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ие работы (капитальный ремонт систем холодного и горячего водоснабжения, водоотвед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ие работы (капитальный ремонт систем холодного и горячего водоснабжения, водоотведения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 (цена лот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7 – 2 232 454,77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8 – 3 671 917,35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9 – 2 232 454,77 рубле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а основании пунктов 1, 2 предписания УФАС по Пермскому краю № 4168-10 от 25.05.2010 г. об устранении 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отменить решение комиссии в протоколе рассмотрения заявок на участие в открытом аукционе № 104А/1/1 от 07.05.2010 по лотам № 7, 8, 9 и результаты аукциона № 104А/1/2 от 13.05.2010 на выполнение работ по капитальному ремонту общего имущества собственников многоквартирных домов в 2010 году по лотам № 7, 8, 9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вести повторную процедуру рассмотрения заявок на участие в открытом аукционе на </w:t>
      </w:r>
      <w:r>
        <w:rPr>
          <w:sz w:val="22"/>
          <w:szCs w:val="22"/>
        </w:rPr>
        <w:t>выполнение работ по капитальному ремонту общего имущества собственников многоквартирных домов в 2010 году по лотам № 7, 8, 9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заявки на участие в аукционе по лотам № 7, 8, 9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84"/>
        <w:gridCol w:w="51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технологические системы»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, 113а-1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 Набережная 3-я, 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вадро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2016, Свердловская область, г.Нижний Тагил, ул.Красноармейская, 1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ушкина, 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ый предприниматель Балабанов Андр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Псковская, 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К-строй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35а офис 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осердие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14 офис 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ое предприятие «Вариант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Киров, ул.Московская, 1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еры Засулич, 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ер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404, Пермский край, г.Березни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ободы, 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ектно-Строительная Компания «Инжене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стемы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ул.Ш.Космонавтов, 11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пус 27 офис 421, п/я № 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Орджоникидзе, 12а офис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Комсомольский пр., 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правляющая компания «Бизнес Ремонт и Строительство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еры Засулич, 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 офис 3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 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 93-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Пермь, ул.Ш.Космонавтов, 11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пус 3, а/я № 2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Магистральная, 88 офис 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ффект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а/я № 10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 офис 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 15а офис 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Макаренко, 34-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Героев Хасана, 7а офис 5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Нахимова, 4б а/я № 251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аукционе по лоту № 7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технологически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Андрей Владими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ДиК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о-Строительная Компания «Инженерны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фф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Отказать в допуске к участию в аукционе по лоту № 7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Квад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40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ное предприятие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, лист № 22 не читает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в платежном поручении неверно указан реквизит: получа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правляющая компания «Бизнес Ремонт и Строитель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в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сведения о качестве выполняемых работ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Б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лицевой счёт полу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Допустить к участию в аукционе по лоту № 8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технологически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Андрей Владими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ДиК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о-Строительная Компания «Инженерны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фф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Отказать в допуске к участию в аукционе по лоту № 8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Квад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(45401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ное предприятие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, лист № 22 не читает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в платежном поручении неверно указан реквизит: получа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правляющая компания «Бизнес Ремонт и Строитель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в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Б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лицевой счёт полу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Допустить к участию в аукционе по лоту № 9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технологически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Андрей Владими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ДиК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о-Строительная Компания «Инженерны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фф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Отказать в допуске к участию в аукционе по лоту № 9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3600"/>
        <w:gridCol w:w="126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Квад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(45401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илосерд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– свидетельства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(решением саморегулируемой организации от 19.04.2010 г. выдано новое свиде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в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в платежном поручении неверно указан реквизит: получа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правляющая компания «Бизнес Ремонт и Строитель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в) п.2 раздел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сведения о качестве выполняемых работ по данному л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ая строительн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лицевой счёт получ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65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бурова Ирина Никитич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00:00Z</dcterms:created>
  <dc:creator>ump15</dc:creator>
  <dc:description/>
  <cp:keywords/>
  <dc:language>en-US</dc:language>
  <cp:lastModifiedBy>user</cp:lastModifiedBy>
  <cp:lastPrinted>2010-05-25T11:29:00Z</cp:lastPrinted>
  <dcterms:modified xsi:type="dcterms:W3CDTF">2010-05-26T08:08:00Z</dcterms:modified>
  <cp:revision>9</cp:revision>
  <dc:subject/>
  <dc:title>ПРОТОКОЛ № 01/03-07</dc:title>
</cp:coreProperties>
</file>