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мая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учреждения здравоохранения «Городская больница № 11» в 2010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МЕДИЦИНСКОЕ СТРАХОВАНИЕ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должностных лиц муниципального учреждения здравоохранения «Городская больница № 11»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18 июня 2010 г. по 31 дека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 должна включать в себя следующие расходы: на заработную плату водителя, заработную плату обслуживающего персонала, горюче-смазочные материалы, техническое обслуживание и ремонт, резину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восемьдесят тысяч рублей 00 коп.) включая НД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бухгалте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8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вяти дней со дня размещения протокола на официальном сайте,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одиться ежемесячными платежами безналичным перечислением денежных средств в течение 15 (пятнадцати) дней с момента подписания сторонами акта об оказании услуг и  предоставления счета-фактуры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User</cp:lastModifiedBy>
  <cp:lastPrinted>2010-02-04T13:35:00Z</cp:lastPrinted>
  <dcterms:modified xsi:type="dcterms:W3CDTF">2010-05-26T10:29:00Z</dcterms:modified>
  <cp:revision>132</cp:revision>
  <dc:subject/>
  <dc:title/>
</cp:coreProperties>
</file>