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 xml:space="preserve">к Извещению о проведении 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запроса котировок № 2</w:t>
      </w:r>
    </w:p>
    <w:p>
      <w:pPr>
        <w:pStyle w:val="TextBodyIndent"/>
        <w:jc w:val="right"/>
        <w:rPr/>
      </w:pPr>
      <w:r>
        <w:rPr>
          <w:sz w:val="20"/>
        </w:rPr>
        <w:t xml:space="preserve">от 2 мая 2010 года 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Heading1"/>
        <w:ind w:hanging="0"/>
        <w:jc w:val="center"/>
        <w:rPr/>
      </w:pPr>
      <w:r>
        <w:rPr>
          <w:szCs w:val="24"/>
        </w:rPr>
        <w:t>на оказание услуг по проведению межрегионального детского экологического лагеря «Радуга 2010»</w:t>
      </w:r>
    </w:p>
    <w:p>
      <w:pPr>
        <w:pStyle w:val="TextBodyIndent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правление по экологии и природопользованию администрации города Перми. </w:t>
      </w:r>
    </w:p>
    <w:p>
      <w:pPr>
        <w:pStyle w:val="3"/>
        <w:tabs>
          <w:tab w:val="clear" w:pos="708"/>
          <w:tab w:val="left" w:pos="1276" w:leader="none"/>
        </w:tabs>
        <w:spacing w:before="0" w:after="0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1276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закупки услуги</w:t>
      </w:r>
      <w:r>
        <w:rPr>
          <w:sz w:val="24"/>
          <w:szCs w:val="24"/>
        </w:rPr>
        <w:t xml:space="preserve">: налаживание межрегиональных связей в области экологического воспитания и просвещения, знакомство  детей с экологическими проблемами различных регионов РФ в условиях летнего отдыха в крупных промышленных городах. </w:t>
      </w:r>
    </w:p>
    <w:p>
      <w:pPr>
        <w:pStyle w:val="TextBodyIndent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еография оказания услуги</w:t>
      </w:r>
      <w:r>
        <w:rPr>
          <w:sz w:val="24"/>
          <w:szCs w:val="24"/>
        </w:rPr>
        <w:t xml:space="preserve">: организация в г. Перми межрегионального детского экологического лагеря с участием делегаций подростков из г. Перми и г. Харовска (Вологодская область), а также выезд пермской делегации в г. Вологда для участия в областном лагере детских и молодежных общественных объединений (партнер – областная общественная организация г. Харовска «Контакт»).    </w:t>
      </w:r>
    </w:p>
    <w:p>
      <w:pPr>
        <w:pStyle w:val="TextBodyIndent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jc w:val="both"/>
        <w:rPr/>
      </w:pPr>
      <w:r>
        <w:rPr>
          <w:b/>
          <w:sz w:val="24"/>
          <w:szCs w:val="24"/>
        </w:rPr>
        <w:t>Срок оказания услуги</w:t>
      </w:r>
      <w:r>
        <w:rPr>
          <w:sz w:val="24"/>
          <w:szCs w:val="24"/>
        </w:rPr>
        <w:t>: сроки пермской смены - с 15.07 по 27.07.2010 г., сроки смены в г. Вологда – с 20.08 по 29.08.2010 г.</w:t>
      </w:r>
    </w:p>
    <w:p>
      <w:pPr>
        <w:pStyle w:val="TextBodyIndent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личество участников:</w:t>
      </w:r>
      <w:r>
        <w:rPr>
          <w:sz w:val="24"/>
          <w:szCs w:val="24"/>
        </w:rPr>
        <w:t xml:space="preserve"> г. Пермь принимает у себя группу из города-партнера в составе 10 школьников плюс два руководителя с организацией трёх отрядов  из пермских школьников (10 учащихся плюс один руководитель). Помимо этого, для участия в смене в городе-партнере из г. Перми направляется группа из 10 человек (8 школьников + 2 руководителя)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rPr/>
      </w:pPr>
      <w:r>
        <w:rPr>
          <w:b/>
          <w:sz w:val="24"/>
          <w:szCs w:val="24"/>
        </w:rPr>
        <w:t>Общее число подростков и руководителей в пермской смене:</w:t>
      </w:r>
      <w:r>
        <w:rPr>
          <w:sz w:val="24"/>
          <w:szCs w:val="24"/>
        </w:rPr>
        <w:t xml:space="preserve"> 50 человек</w:t>
      </w:r>
      <w:r>
        <w:rPr>
          <w:b/>
          <w:sz w:val="24"/>
          <w:szCs w:val="24"/>
        </w:rPr>
        <w:t>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Возраст подростков</w:t>
      </w:r>
      <w:r>
        <w:rPr>
          <w:sz w:val="24"/>
          <w:szCs w:val="24"/>
        </w:rPr>
        <w:t>: от 12 до 17 лет (7 – 11 классы)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rPr/>
      </w:pPr>
      <w:r>
        <w:rPr>
          <w:b/>
          <w:sz w:val="24"/>
          <w:szCs w:val="24"/>
        </w:rPr>
        <w:t xml:space="preserve">Содержание услуги: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проживания в стационарном благоустроенном помещении в г. Перми с предоставлением коммунальных услуг и 3-х разового питания на сумму не менее 400 руб. на человека в день участников из г. Перми и делегации из города-партнера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07"/>
        <w:jc w:val="both"/>
        <w:rPr/>
      </w:pPr>
      <w:r>
        <w:rPr>
          <w:sz w:val="24"/>
          <w:szCs w:val="24"/>
        </w:rPr>
        <w:t>организация эколого-образовательных (не менее 6), туристско-спортивных (не менее 6) и развлекательных (не менее 6)  мероприятий (примерный перечень мероприятий прилагается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0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ция экскурсионных  и ознакомительных поездок по заповедным местам г. Перми, Пермского края, знакомство с  природными и антропогенными особенностями Прикамья  на общую сумму не более 50,0 тыс. руб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(примерный перечень поездок прилагается)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07"/>
        <w:jc w:val="both"/>
        <w:rPr/>
      </w:pPr>
      <w:r>
        <w:rPr>
          <w:sz w:val="24"/>
          <w:szCs w:val="24"/>
        </w:rPr>
        <w:t>организация и проведение практических природоохранных мероприятий или акций на территории г. Перми  в течение смены на общую сумму не более 15,0 тыс. руб. (перечень обязательных природоохранных мероприятий прилагается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0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ция  сплава по рекам Урала (реки Койва и Чусовая, Усьва или Сылва – на выбор) сроком не менее 5 дней с 3-х разовым питанием на сумму не менее 300 руб. на человека в день</w:t>
      </w:r>
      <w:r>
        <w:rPr>
          <w:b/>
          <w:sz w:val="24"/>
          <w:szCs w:val="24"/>
        </w:rPr>
        <w:t>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ланировании в заявке количества участников необходимо учесть, что в лагере на 10 участников (отряд) должно быть не менее 1 преподавателя или руководителя (например, школьный педагог), 1 координатора деятельности отряда (студент), также оплачивается труд руководителя лагеря, инструктора, медработника (по необходимости).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екте также могут оплачиваться расходные материалы.       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организации лагеря исполнитель рассчитывает самостоятельно на основании прилагаемой сметы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5920" w:leader="none"/>
        </w:tabs>
        <w:ind w:firstLine="567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азчик»:</w:t>
            </w:r>
            <w:r>
              <w:rPr>
                <w:b/>
                <w:sz w:val="24"/>
                <w:szCs w:val="24"/>
              </w:rPr>
              <w:t xml:space="preserve"> Управление по экологии и природопользованию администрации  города Перми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14000, г. Пермь, </w:t>
            </w:r>
          </w:p>
          <w:p>
            <w:pPr>
              <w:pStyle w:val="31"/>
              <w:jc w:val="both"/>
              <w:rPr/>
            </w:pPr>
            <w:r>
              <w:rPr>
                <w:sz w:val="24"/>
                <w:szCs w:val="24"/>
              </w:rPr>
              <w:t>ул. Советская, 22; т./факс 212 71 34, Бух: 212-55-49                                                                                                                                                                                 УФК  по Пермской области (ДФ г. Перми, Управление по экологии и природопользованию администрации города Перми, л/с 02915016591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/счет  40204810300000000006, в ГРКЦ ГУ БАНКА РОССИИ ПО ПЕРМСКОМУ КРАЮ г. ПЕРМИ, БИК  045773001, ОГРН 1025900514661,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 52254767, ОКОНХ  97610, ИФНС по Ленинскому району г. Перми, ИНН   5904082510 КПП   59020100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szCs w:val="24"/>
              </w:rPr>
              <w:t>«Исполнитель»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казчик:                                                                         Исполнитель:</w:t>
      </w:r>
    </w:p>
    <w:p>
      <w:pPr>
        <w:pStyle w:val="TextBodyIndent"/>
        <w:rPr/>
      </w:pPr>
      <w:r>
        <w:rPr/>
        <w:t>Начальник управления по экологии</w:t>
      </w:r>
    </w:p>
    <w:p>
      <w:pPr>
        <w:pStyle w:val="TextBodyIndent"/>
        <w:rPr/>
      </w:pPr>
      <w:r>
        <w:rPr/>
        <w:t>и природопользованию администрации</w:t>
      </w:r>
    </w:p>
    <w:p>
      <w:pPr>
        <w:pStyle w:val="TextBodyIndent"/>
        <w:rPr/>
      </w:pPr>
      <w:r>
        <w:rPr/>
        <w:t>г. Перми</w:t>
      </w:r>
    </w:p>
    <w:p>
      <w:pPr>
        <w:pStyle w:val="TextBodyIndent"/>
        <w:rPr/>
      </w:pPr>
      <w:r>
        <w:rPr/>
        <w:t>_________________А.А. Галанова</w:t>
      </w:r>
    </w:p>
    <w:p>
      <w:pPr>
        <w:pStyle w:val="TextBodyIndent"/>
        <w:rPr/>
      </w:pPr>
      <w:r>
        <w:rPr/>
        <w:t>м.п.                                                                                          м.п.</w:t>
      </w:r>
      <w:r>
        <w:br w:type="page"/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>к техническому заданию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МЕРОПРИТЯИЙ</w:t>
      </w:r>
    </w:p>
    <w:p>
      <w:pPr>
        <w:pStyle w:val="TextBodyIndent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1.ЭКОЛОГО-ОБРАЗОВАТЕЛЬНЫЕ: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1.1. Лекции и беседы экологической направленности с привлечением преподавателей кафедры физической географии ПГУ - 4 часа, экологические викторины («Эко-брейн-ринг»)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знавательные беседы во время эколого-туристского похода: об экологических проблемах районов, по территории которых пройдет маршрут сплава, о краснокнижных растениях и животных, памятниках природы.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2. ТУРИСТСКО – СПОРТИВНЫЕ: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ерёвочный курс», </w:t>
      </w:r>
      <w:r>
        <w:rPr>
          <w:sz w:val="24"/>
        </w:rPr>
        <w:t>соревнования по волейболу, футболу, спортивному ориентированию, мастер-классы по туризму, туристская эстафета и занятия по туристской технике безопасности  в водном походе.</w:t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3. РАЗВЛЕКАТЕЛЬНЫЕ: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с игр на знакомство, конкурс актёрского мастерства, интеллектуальные игры («Казино», «Крестики – Нолики»), приключенческие игры («Форт Боярд»), просмотр кинофильма о Великой Отечественной войне и концерт, посвященный юбилею Победы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ЭКСКУРСИОННЫЕ И ОЗНАКОМИТЕЛЬНЫ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 Пешеходная экскурсия по г. Перми для иногородней делегации; городская экскурсия о годах ВОВ в Прикамье; экскурсия на страусиную ферму в окрестностях п. Усть-Качка; поездка в Кунгурскую ледяную пещеру.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4.2. Экскурсии к памятникам природы, расположенным по маршруту сплава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КТИЧЕСКИЕ ПРИРОДООХРАННЫ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Экологические десанты на особо охраняемой природной территории «Липовая гора» общей продолжительностью не менее 8 часов.</w:t>
      </w:r>
      <w:r>
        <w:rPr>
          <w:sz w:val="24"/>
        </w:rPr>
        <w:t xml:space="preserve"> Предполагаемый объем всего собранного и вывезенного мусора – не менее 12 м3</w:t>
      </w:r>
      <w:r>
        <w:rPr>
          <w:sz w:val="24"/>
          <w:szCs w:val="24"/>
        </w:rPr>
        <w:t>.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5.2. Ликвидация стихийных свалок по маршруту сплава</w:t>
      </w:r>
      <w:r>
        <w:rPr>
          <w:sz w:val="24"/>
        </w:rPr>
        <w:t xml:space="preserve">.  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18:00Z</dcterms:created>
  <dc:creator>User</dc:creator>
  <dc:description/>
  <dc:language>en-US</dc:language>
  <cp:lastModifiedBy>User</cp:lastModifiedBy>
  <dcterms:modified xsi:type="dcterms:W3CDTF">2010-05-27T07:18:00Z</dcterms:modified>
  <cp:revision>2</cp:revision>
  <dc:subject/>
  <dc:title>Приложение № 1</dc:title>
</cp:coreProperties>
</file>