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7» мая 2010 года № 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оказание услуг по организации межрегионального детского экологического лагеря «Радуг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управления по экологии и природопользованию города Перми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экологии и природопользованию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оветская, 2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riroda@perm.permregion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 71 3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ьинская Зоя Васи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жрегионального детского экологического лагеря «Радуга-2010» в соответствии с Техническим задание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услуг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и г. Волог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даты заключения контракта по 29.08.2010, срок предоставления отчета 15 сентября 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расходы на стоимость материалов, транспортные расходы, уплату налог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800,0 (Четыреста семьдесят тысяч восемьсот)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оветская, 22, каб. 30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7» июн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, обед 13-00  - 14-00 ч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дней со дня размещения на официальном сайте протокола рассмотрения и оценки котировочных заявок (приложение № 3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н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роизводится путем перечисления заказчиком денежных средств на расчетный счет исполнителя в следующем порядк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лата аванса в сумме 300000,0 (Триста тысяч) рублей в течение 10 рабочих дней со дня подписания контрак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торая выплата после завершения 1-го этапа работ в размере 30 % от стоимости контрак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кончательный расчет после завершения работ и подписания акта приемки-сдачи работ и сдачи итогового и содержательного отчетов.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Начальник управления                                                                                                    А.А.Галанова</w:t>
      </w:r>
    </w:p>
    <w:sectPr>
      <w:footnotePr>
        <w:numFmt w:val="decimal"/>
      </w:footnote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7:14:00Z</dcterms:created>
  <dc:creator>User</dc:creator>
  <dc:description/>
  <cp:keywords/>
  <dc:language>en-US</dc:language>
  <cp:lastModifiedBy>Плотникова</cp:lastModifiedBy>
  <dcterms:modified xsi:type="dcterms:W3CDTF">2010-05-27T07:12:00Z</dcterms:modified>
  <cp:revision>3</cp:revision>
  <dc:subject/>
  <dc:title>ИЗВЕЩЕНИЕ от «27» мая 2010 года № 2</dc:title>
</cp:coreProperties>
</file>