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АУКЦИОНА № 76А/3/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работ по капитальному ремонту сети холодного водоснабжения по ул. Краснополянсая, 9,20,22 Свердловского района г. Перми (от т.Б до т.Е включительно), входящей в состав имущества муниципальной казны г. Перми.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для МУ «Содержание объектов инженерной инфраструктуры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«26» мая 2010 год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12 часов 15 минут (время местное)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проведение открытого аукциона на выполнение работ по </w:t>
      </w:r>
      <w:r>
        <w:rPr>
          <w:b/>
          <w:bCs/>
          <w:sz w:val="22"/>
          <w:szCs w:val="22"/>
        </w:rPr>
        <w:t xml:space="preserve"> капитальному ремонту</w:t>
      </w:r>
      <w:r>
        <w:rPr>
          <w:bCs/>
          <w:sz w:val="22"/>
          <w:szCs w:val="22"/>
        </w:rPr>
        <w:t xml:space="preserve">  сети холодного водоснабжения по ул. Краснополянская, 9,20,22 Свердловского района г. Перми (от т.Б до т.Е включительно), входящей в состав имущества муниципальной казны г. Перми в присутствии конкурсной (аукционной) комиссии по видам товаров, работ, услуг №3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ей на заседании комиссии Чазовой Е.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открытого аукцио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цедура рассмотрения заявок на участие в аукционе была проведена комиссией «19» мая 2010 года (Протокол рассмотрения заявок на участие в открытом аукционе № 76А/3/2 от « 19 » мая  2010 г.) </w:t>
      </w:r>
      <w:r>
        <w:rPr>
          <w:b/>
          <w:bCs/>
          <w:sz w:val="22"/>
          <w:szCs w:val="22"/>
        </w:rPr>
        <w:t>на выполнение работ по капитальному ремонту сети холодного водоснабжения по ул. Краснополянская, 9,20,22 Свердловского района г. Перми (от т.Б до т.Е включительно), входящей в состав имущества муниципальной казны г. Пер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4 657 793,16 рублей (Четыре миллиона шестьсот  пятьдесят семь тысяч семьсот девяносто три рубля 16 коп.) </w:t>
      </w:r>
    </w:p>
    <w:p>
      <w:pPr>
        <w:pStyle w:val="Normal"/>
        <w:rPr/>
      </w:pP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>: 232 889,66  руб., что составляет 5 % от начальной (максимальной) цены контракт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ведения об участниках открытого аукциона: </w:t>
      </w:r>
    </w:p>
    <w:tbl>
      <w:tblPr>
        <w:tblW w:w="1032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736"/>
        <w:gridCol w:w="2982"/>
        <w:gridCol w:w="1945"/>
      </w:tblGrid>
      <w:tr>
        <w:trPr>
          <w:tblHeader w:val="true"/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143, офис 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143, офис 7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исанова, 27, офис 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78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норма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шевистская, 16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Елькина, 1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интер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9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и, 3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9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и, 38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 Ар-строй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. Космонавтов, 111, корп. 27, офис 42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. Космонавтов, 11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ременные строительные технологии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Комсомольский пр. 65-4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1-я Красноармейская, 5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Строительная Компания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тропавловская, 15а, офис 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тропавловская, 15а, офис 28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исанова, 1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исанова, 1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исанова, 1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исанова, 1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ПТК «УралПромЭнерго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, г. Пермь, ГСП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анщина, 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исанова, 19-18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Проект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 Космонавтов, 11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 Космонавтов, 11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Газ-Строй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46а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46а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Сарко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-ГСП, ул. Хлебозаводская, 2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20, Пермский край, Уинский район, с. Уинское, ул. Коммунистическая, 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Ц «Пермские инженерные коммуникации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6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онштадтская, 39А, офис 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9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7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лкова, 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мышленная, 5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22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вченко, 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22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вченко, 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дмирала Нахимова, 4б, а/я 25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дмирала Нахимова, 4б, а/я 251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  <w:sz w:val="22"/>
          <w:szCs w:val="22"/>
        </w:rPr>
        <w:t xml:space="preserve">          </w:t>
      </w:r>
      <w:r>
        <w:rPr>
          <w:bCs/>
        </w:rPr>
        <w:t xml:space="preserve">Последнее предложение о цене контракта поступило от участника аукциона                      ООО «ЭнергоПроект», </w:t>
      </w:r>
      <w:r>
        <w:rPr/>
        <w:t xml:space="preserve">614000, г. Пермь, ш. Космонавтов, 110. </w:t>
      </w:r>
      <w:r>
        <w:rPr>
          <w:bCs/>
        </w:rPr>
        <w:t>(карточка №8) и составило 2 957 698,66 рублей (Два миллиона девятьсот пятьдесят семь тысяч шестьсот девяносто восемь рублей 66 коп.)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>Предпоследнее предложение о цене контракта поступило от участника аукциона ООО «Сарко», 614990, г. Пермь-ГСП, ул. Хлебозаводская, 22 (карточка №10) и составило 2 980 987,62 рубля (Два миллиона девятьсот восемьдесят тысяч девятьсот восемьдесят семь рублей 62 коп.)</w:t>
      </w:r>
    </w:p>
    <w:tbl>
      <w:tblPr>
        <w:tblW w:w="100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3181"/>
        <w:gridCol w:w="2883"/>
      </w:tblGrid>
      <w:tr>
        <w:trPr>
          <w:trHeight w:val="362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4034" w:type="dxa"/>
            <w:tcBorders/>
          </w:tcPr>
          <w:p>
            <w:pPr>
              <w:pStyle w:val="Normal"/>
              <w:keepLines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3181" w:type="dxa"/>
            <w:tcBorders/>
          </w:tcPr>
          <w:p>
            <w:pPr>
              <w:pStyle w:val="Normal"/>
              <w:keepLines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Чазова Е.К.</w:t>
            </w:r>
          </w:p>
        </w:tc>
      </w:tr>
      <w:tr>
        <w:trPr>
          <w:trHeight w:val="255" w:hRule="atLeast"/>
        </w:trPr>
        <w:tc>
          <w:tcPr>
            <w:tcW w:w="4034" w:type="dxa"/>
            <w:tcBorders/>
          </w:tcPr>
          <w:p>
            <w:pPr>
              <w:pStyle w:val="Normal"/>
              <w:keepLines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181" w:type="dxa"/>
            <w:tcBorders/>
          </w:tcPr>
          <w:p>
            <w:pPr>
              <w:pStyle w:val="Normal"/>
              <w:keepLines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4034" w:type="dxa"/>
            <w:tcBorders/>
          </w:tcPr>
          <w:p>
            <w:pPr>
              <w:pStyle w:val="Normal"/>
              <w:keepLines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181" w:type="dxa"/>
            <w:tcBorders/>
          </w:tcPr>
          <w:p>
            <w:pPr>
              <w:pStyle w:val="Normal"/>
              <w:keepLines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алкина И.В.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4034" w:type="dxa"/>
            <w:tcBorders/>
          </w:tcPr>
          <w:p>
            <w:pPr>
              <w:pStyle w:val="Normal"/>
              <w:keepLines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3181" w:type="dxa"/>
            <w:tcBorders/>
          </w:tcPr>
          <w:p>
            <w:pPr>
              <w:pStyle w:val="Normal"/>
              <w:keepLines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Батуева Т.М. 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3:23:00Z</dcterms:created>
  <dc:creator>ump15</dc:creator>
  <dc:description/>
  <cp:keywords/>
  <dc:language>en-US</dc:language>
  <cp:lastModifiedBy>Опер2</cp:lastModifiedBy>
  <cp:lastPrinted>2010-05-26T13:18:00Z</cp:lastPrinted>
  <dcterms:modified xsi:type="dcterms:W3CDTF">2010-05-26T07:19:00Z</dcterms:modified>
  <cp:revision>14</cp:revision>
  <dc:subject/>
  <dc:title>ПРОТОКОЛ № 01/03-07</dc:title>
</cp:coreProperties>
</file>