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ООШ № 73  г. Перми (далее – Заказчик) в лице директора Осокина Юрия Петр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55 учащихся, посещающих лагерь с дневным пребыванием детей МОУ  ООШ №73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1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140650 (сто сорок тысяч шестьсот пятьдесят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У «ООШ № 73» г. Перм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4032, г. Пермь, ул. Ямпольская, 16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л./факс: 252-55-8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80195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5908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КЦ ГУ Банка России г. Пермь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/с 02930800525     БИК 045773001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1</cp:lastModifiedBy>
  <cp:lastPrinted>2010-05-27T09:19:00Z</cp:lastPrinted>
  <dcterms:modified xsi:type="dcterms:W3CDTF">2010-05-27T03:19:00Z</dcterms:modified>
  <cp:revision>9</cp:revision>
  <dc:subject/>
  <dc:title>УТВЕРЖДАЮ</dc:title>
</cp:coreProperties>
</file>