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ООШ №73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основная общеобразовательная школа №73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Ямпольская, 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255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кин Юрий Пет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5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Ямпольская, 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2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Ямпольская, 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июня 2010 до 17 час. 00 ми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ООШ №73» г.Перми</w:t>
        <w:tab/>
        <w:tab/>
        <w:tab/>
        <w:tab/>
        <w:t xml:space="preserve">        Ю.П. Осокин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Атналов</cp:lastModifiedBy>
  <cp:lastPrinted>2010-05-27T11:48:00Z</cp:lastPrinted>
  <dcterms:modified xsi:type="dcterms:W3CDTF">2010-05-27T05:48:00Z</dcterms:modified>
  <cp:revision>13</cp:revision>
  <dc:subject/>
  <dc:title>ИЗВЕЩЕНИЕ № __ от «___» __________ 200 _ года </dc:title>
</cp:coreProperties>
</file>