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1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 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_____ от ___ ____________ 2010 г. о проведении запроса котировок для размещения муниципального заказа на </w:t>
      </w:r>
      <w:r>
        <w:rPr>
          <w:szCs w:val="24"/>
        </w:rPr>
        <w:t>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прилагаемым меню (приложение № 1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язуется исполнить условия муниципального контракта, указанные в извещении № ______от ____ ___________ 2010 г. о проведении запроса котировок для размещения муниципального заказа и в муниципальном контракт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___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Муниципального общеобразовательного учреждения «Основная общеобразовательная школа №73» г. Перми, посещающих лагерь с дневным пребыванием детей </w:t>
      </w:r>
      <w:r>
        <w:rPr>
          <w:b/>
        </w:rPr>
        <w:t xml:space="preserve"> </w:t>
      </w:r>
    </w:p>
    <w:p>
      <w:pPr>
        <w:pStyle w:val="Normal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тавлено исходя из __________ разового питания учащихся.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Меню повторяется каждые ______ рабочих дней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Кол-во детей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01:00Z</dcterms:created>
  <dc:creator>orlov</dc:creator>
  <dc:description/>
  <cp:keywords/>
  <dc:language>en-US</dc:language>
  <cp:lastModifiedBy>1</cp:lastModifiedBy>
  <cp:lastPrinted>2010-05-27T09:19:00Z</cp:lastPrinted>
  <dcterms:modified xsi:type="dcterms:W3CDTF">2010-05-27T03:19:00Z</dcterms:modified>
  <cp:revision>7</cp:revision>
  <dc:subject/>
  <dc:title>УТВЕРЖДАЮ</dc:title>
</cp:coreProperties>
</file>