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текущему ремонту туалета МОУ ДОД «Детская школа искусств №9» г. Перми по ул. Доватора,1, г. Пермь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7.05.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 - МОУ ДОД «Детская школа искусств №9» г. Пер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Хрусталёва Вера Александ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1.2  Заместитель председателя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Заниман Ольга Ильинич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биуллина Алла Михайловн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сёнова Юлия Вячеславовна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ковлева Надежда Серге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Галицына Наталья Александ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полнение работ по текущему ремонту туалета МОУ ДОД «Детская школа искусств №9» г.Перми по ул. Доватора, 1  г. Пермь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1 от 19.05.2010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9.05.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чальная (максимальная) цена муниципального контракта – </w:t>
      </w:r>
      <w:r>
        <w:rPr>
          <w:b/>
          <w:bCs/>
          <w:sz w:val="24"/>
          <w:szCs w:val="24"/>
        </w:rPr>
        <w:t>168000,00</w:t>
      </w:r>
      <w:r>
        <w:rPr>
          <w:bCs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Источник финансирования закупки – бюджет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Выполнение работ по текущему ремонту туалета МОУ ДОД «Детская школа искусств №9» г.Перми по ул. Доватора, 1  г. Пермь в соответствии с техническим зада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ул. Генерала Доватора, 1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до 30 июня 2010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ванс – не выплачивается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sz w:val="24"/>
          <w:szCs w:val="24"/>
        </w:rPr>
        <w:tab/>
        <w:t>Оплата работ производится следующим образ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производится заказчиком не позднее 30 августа 2010 года, в размере 100 %, по факту выполненны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</w:t>
      </w:r>
      <w:r>
        <w:rPr/>
        <w:t xml:space="preserve"> (</w:t>
      </w:r>
      <w:r>
        <w:rPr>
          <w:sz w:val="24"/>
          <w:szCs w:val="24"/>
        </w:rPr>
        <w:t>ф. КС-2) и справки о стоимости выполненных работ и затрат (ф. КС-3) счета и счёт-фактуры (при необходимости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Гаран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63,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00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8.1 Наиболее низкая цена котировочной заявки, о проведении запроса котировок предложена: </w:t>
      </w:r>
      <w:r>
        <w:rPr>
          <w:b/>
          <w:sz w:val="24"/>
          <w:szCs w:val="24"/>
        </w:rPr>
        <w:t>ООО «АЗАС»</w:t>
      </w:r>
      <w:r>
        <w:rPr>
          <w:sz w:val="24"/>
          <w:szCs w:val="24"/>
        </w:rPr>
        <w:t xml:space="preserve">  и составила </w:t>
      </w:r>
      <w:r>
        <w:rPr>
          <w:b/>
          <w:sz w:val="24"/>
          <w:szCs w:val="24"/>
        </w:rPr>
        <w:t>138000,00</w:t>
      </w:r>
      <w:r>
        <w:rPr>
          <w:sz w:val="24"/>
          <w:szCs w:val="24"/>
        </w:rPr>
        <w:t xml:space="preserve"> (сто тридцать восемь тысяч) </w:t>
      </w:r>
      <w:r>
        <w:rPr>
          <w:b/>
          <w:sz w:val="24"/>
          <w:szCs w:val="24"/>
        </w:rPr>
        <w:t>рублей 00 коп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8.2   </w:t>
      </w:r>
      <w:r>
        <w:rPr>
          <w:b/>
          <w:sz w:val="24"/>
          <w:szCs w:val="24"/>
        </w:rPr>
        <w:t>ООО «СтройГарант»</w:t>
      </w:r>
      <w:r>
        <w:rPr>
          <w:sz w:val="24"/>
          <w:szCs w:val="24"/>
        </w:rPr>
        <w:t xml:space="preserve"> предложена цена котировочной заявки </w:t>
      </w:r>
      <w:r>
        <w:rPr>
          <w:b/>
          <w:sz w:val="24"/>
          <w:szCs w:val="24"/>
        </w:rPr>
        <w:t>165463</w:t>
      </w:r>
      <w:r>
        <w:rPr>
          <w:sz w:val="24"/>
          <w:szCs w:val="24"/>
        </w:rPr>
        <w:t xml:space="preserve"> (сто шестьдесят пять тысяч четыреста шестьдесят три) </w:t>
      </w:r>
      <w:r>
        <w:rPr>
          <w:b/>
          <w:sz w:val="24"/>
          <w:szCs w:val="24"/>
        </w:rPr>
        <w:t>рубля 14 коп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Еди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9.1 признать победителем в проведении запроса котировок: </w:t>
      </w:r>
      <w:r>
        <w:rPr>
          <w:b/>
          <w:sz w:val="24"/>
          <w:szCs w:val="24"/>
        </w:rPr>
        <w:t>ООО «АЗАС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>Адрес: 614014, г.Пермь, ул. Барановская, 4,  кв.1, тел./факс 8 (909) 106-41-5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 - </w:t>
      </w:r>
      <w:r>
        <w:rPr>
          <w:b/>
          <w:sz w:val="24"/>
          <w:szCs w:val="24"/>
        </w:rPr>
        <w:t>138000,00</w:t>
      </w:r>
      <w:r>
        <w:rPr>
          <w:sz w:val="24"/>
          <w:szCs w:val="24"/>
        </w:rPr>
        <w:t xml:space="preserve"> (сто тридцать восемь тысяч) рублей 0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2 признать участником размещения заказа, предложившим лучшую цену, после цены, предложенной победителем: ООО «СтройГаран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дрес : 614002, г.Пермь, ул. Николая Островского, 113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.Подпис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едседатель комиссии:                                           </w:t>
        <w:tab/>
        <w:tab/>
        <w:t>В.А. Хрусталё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аместитель председателя комиссии:                      </w:t>
        <w:tab/>
        <w:tab/>
        <w:t>О.И. Занима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</w:t>
        <w:tab/>
        <w:tab/>
        <w:t>А.М. Набиулл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Ю.В. Аксёно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Н.С. Яковле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кретарь комиссии:                                                  </w:t>
        <w:tab/>
        <w:tab/>
        <w:t>Н.А. Галицы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едставитель Заказчика:                                        </w:t>
        <w:tab/>
        <w:tab/>
        <w:t>В.А. Хрусталё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12:00Z</dcterms:created>
  <dc:creator>zvereva</dc:creator>
  <dc:description/>
  <dc:language>en-US</dc:language>
  <cp:lastModifiedBy>Rodin</cp:lastModifiedBy>
  <cp:lastPrinted>2010-05-26T15:22:00Z</cp:lastPrinted>
  <dcterms:modified xsi:type="dcterms:W3CDTF">2010-05-27T07:39:00Z</dcterms:modified>
  <cp:revision>10</cp:revision>
  <dc:subject/>
  <dc:title>ПРОТОКОЛ № 28</dc:title>
</cp:coreProperties>
</file>