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2 от 27.05.2010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>Техническое задание на выполнение работ по текущему ремонту по отделке стен, потолков, замена окон, светильников, выключателей коридора 4-го этаж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9» г. Пер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от перхлорвиниловых и масляных красок: со с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ищенн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откоса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ем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подвесного потол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каркасов потолка потолочной плиткой «Байкал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страиваемых светильников растровых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grand</w:t>
            </w:r>
            <w:r>
              <w:rPr>
                <w:sz w:val="20"/>
                <w:szCs w:val="20"/>
              </w:rPr>
              <w:t xml:space="preserve"> Выключатель 1-кл. -859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: остеклен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х перепл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бетонных и мозаич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трехстворчатые с открывающимися створками площадью более 2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ы подоконные из ПВХ, длина 6 метров, толщиной 25 мм, ширина 400 мм (Германия)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47, г. Пермь, ул. Генерала Доватора, 1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30 июля 2010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7:00Z</dcterms:created>
  <dc:creator>Shool</dc:creator>
  <dc:description/>
  <dc:language>en-US</dc:language>
  <cp:lastModifiedBy>User</cp:lastModifiedBy>
  <cp:lastPrinted>2010-05-25T14:58:00Z</cp:lastPrinted>
  <dcterms:modified xsi:type="dcterms:W3CDTF">2010-05-26T04:15:00Z</dcterms:modified>
  <cp:revision>32</cp:revision>
  <dc:subject/>
  <dc:title>Приложение 1</dc:title>
</cp:coreProperties>
</file>