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27.05.2010г.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выполнение работ по текущему ремонту по замене дверей, пола, пожарных, встроенных шкафов коридора 4-го этаж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У ДОД «Детская школа искусств №9»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9» г. Перми</w:t>
      </w:r>
      <w:r>
        <w:rPr/>
        <w:t>, 614047, г. Пермь,</w:t>
      </w:r>
    </w:p>
    <w:p>
      <w:pPr>
        <w:pStyle w:val="Normal"/>
        <w:jc w:val="both"/>
        <w:rPr/>
      </w:pPr>
      <w:r>
        <w:rPr/>
        <w:t>ул. Генерала Доватора, 1,    тел. 275-54-07,  тел./ф.: 275-71-9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dshi9@mail.ru</w:t>
        </w:r>
      </w:hyperlink>
      <w:r>
        <w:rPr>
          <w:b/>
          <w:color w:val="993300"/>
          <w:u w:val="single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Хрусталёва Вера Александровна (телефон 275-71-9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по замене дверей, пола, пожарных, встроенных шкафов коридора 4-го этажа МОУ ДОД «Детская школа искусств №9» г. Перми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47, г. Пермь, ул. Генерала Доватора, 1,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  <w:t>Муниципальное образовательное учреждение дополнительного образования детей «Детская школа искусств № 9» г. Перми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 до 30 июля 2010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60000,00 </w:t>
      </w:r>
      <w:r>
        <w:rPr>
          <w:b/>
          <w:sz w:val="28"/>
          <w:szCs w:val="28"/>
        </w:rPr>
        <w:t>(Четыреста шестьдесят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 работ по текущему ремонту по замене дверей, пола, пожарных, встроенных шкафов коридора 4-го этажа МОУ ДОД «Детская школа искусств № 9» г. Перми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Расчет производится заказчиком не позднее 30 августа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 счета и счет-фактуры (при необходимости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местного времени  8 июня 2010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/>
        <w:t>В случае Вашего согласия принять участие в выполнении работ по текущему ремонту по замене дверей, пола, пожарных, встроенных шкафов коридора 4-го этажа МОУ ДОД «Детская школа искусств № 9» г. Перми по ул. Генерала Доватора, 1 в Орджоникидзевском районе  г. Перми, просим представить котировочную заявку по</w:t>
      </w:r>
      <w:r>
        <w:rPr>
          <w:spacing w:val="-1"/>
        </w:rPr>
        <w:t xml:space="preserve">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 8 июня 2010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иректор МОУДОД </w:t>
      </w:r>
    </w:p>
    <w:p>
      <w:pPr>
        <w:pStyle w:val="Normal"/>
        <w:rPr/>
      </w:pPr>
      <w:r>
        <w:rPr>
          <w:color w:val="000000"/>
        </w:rPr>
        <w:t>«Детская школа искусств № 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___ В.А. Хрусталё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i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9:00Z</dcterms:created>
  <dc:creator>bogachenko</dc:creator>
  <dc:description/>
  <dc:language>en-US</dc:language>
  <cp:lastModifiedBy>Rodin</cp:lastModifiedBy>
  <cp:lastPrinted>2010-05-25T15:06:00Z</cp:lastPrinted>
  <dcterms:modified xsi:type="dcterms:W3CDTF">2010-05-26T04:35:00Z</dcterms:modified>
  <cp:revision>42</cp:revision>
  <dc:subject/>
  <dc:title>7</dc:title>
</cp:coreProperties>
</file>