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звещению №3 от 27.05.2010г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</w:rPr>
        <w:t>Техническое задание на выполнение работ по текущему ремонту по замене дверей, пола, пожарных, встроенных шкафов коридора 4-го этаж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У ДОД «Детская школа искусств № 9» г. Перм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93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35"/>
        <w:gridCol w:w="5442"/>
        <w:gridCol w:w="2508"/>
        <w:gridCol w:w="1605"/>
        <w:gridCol w:w="8400"/>
        <w:gridCol w:w="239"/>
        <w:gridCol w:w="233"/>
        <w:gridCol w:w="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.</w:t>
            </w:r>
          </w:p>
        </w:tc>
        <w:tc>
          <w:tcPr>
            <w:tcW w:w="8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ерегородки деревянно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город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8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дверных полоте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х полоте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2</w:t>
            </w:r>
          </w:p>
        </w:tc>
        <w:tc>
          <w:tcPr>
            <w:tcW w:w="8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наличник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н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 в каменных стенах: с выломкой четвертей в кладк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8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отдельных участков стен из кирпича внутренни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8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м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ая двер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скобяные при заполнении отдельными элементами дверей в помещение однополь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скобяные при заполнении отдельными элементами дверей в помещение двуполь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дверно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ок бло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шкафных и антресольных стенок; демонтаж ОЗП 0,8; ЗТ 0,8; ЭМ 0,8; ЗПМ 0,8; ЗТМ 0,8; МАТ 0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</w:t>
            </w:r>
          </w:p>
        </w:tc>
        <w:tc>
          <w:tcPr>
            <w:tcW w:w="8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шкафных и антресольных полок; демонтаж ОЗП 0,8; ЗТ 0,8; ЭМ 0,8; ЗПМ 0,8; ЗТМ 0,8; МАТ 0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блоков шкафных; демонтаж ОЗП 0,8; ЗТ 0,8; ЭМ 0,8; ЗПМ 0,8; ЗТМ 0,8; МАТ 0;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 месту шкафных и антресольных стено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</w:t>
            </w:r>
          </w:p>
        </w:tc>
        <w:tc>
          <w:tcPr>
            <w:tcW w:w="8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 месту шкафных и антресольных поло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ерных блоков шкаф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цы наружное стекл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скобяные для блоков дверей, встроенных шкафов однополь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ки на дверцы шкаф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: деревянных и из пластмассовых материал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нтус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мастике кумароно-каучуковой КН-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нтус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кафов пожар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шт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ел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ыравнивание полов цементной стяжко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полов из подложки под ламинат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8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полов из ламината «Ринекс» влагостойк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8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27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работ: 614047, г. Пермь, ул. Генерала Доватора, 1</w:t>
            </w:r>
          </w:p>
        </w:tc>
      </w:tr>
      <w:tr>
        <w:trPr>
          <w:trHeight w:val="255" w:hRule="atLeast"/>
        </w:trPr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5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роведения работ: с момента подписания муниципального контрак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и окончания работ: 30 июля 2010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рантии на выполненную работу: 12 месяцев с момента подписания акта приема-сдачи выполненных раб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  <w:tab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07:00Z</dcterms:created>
  <dc:creator>Shool</dc:creator>
  <dc:description/>
  <dc:language>en-US</dc:language>
  <cp:lastModifiedBy>User</cp:lastModifiedBy>
  <cp:lastPrinted>2010-05-25T15:07:00Z</cp:lastPrinted>
  <dcterms:modified xsi:type="dcterms:W3CDTF">2010-05-26T04:35:00Z</dcterms:modified>
  <cp:revision>39</cp:revision>
  <dc:subject/>
  <dc:title>Приложение 1</dc:title>
</cp:coreProperties>
</file>