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 от 27.05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3  от 27.05.2010 г. о проведении запроса котировок, на </w:t>
      </w:r>
      <w:r>
        <w:rPr>
          <w:b/>
        </w:rPr>
        <w:t>выполнение работ по текущему ремонту по замене дверей, пола, пожарных, встроенных шкафов коридора 4-го этажа МОУ ДОД «Детская школа искусств №9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по замене дверей, пола, пожарных, встроенных шкафов коридора 4-го этажа МОУ ДОД «Детская школа искусств №9» г.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10-05-25T15:10:00Z</cp:lastPrinted>
  <dcterms:modified xsi:type="dcterms:W3CDTF">2010-05-26T04:36:00Z</dcterms:modified>
  <cp:revision>65</cp:revision>
  <dc:subject/>
  <dc:title>Приложение  №1</dc:title>
</cp:coreProperties>
</file>