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»мая 2010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ОШ № 19» г. Перми (далее – Заказчик) в лице и.о. директора школы Корчагиной Любови Сергее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. ЛТО, профильный лагерь МОУ «СОШ № 19» г.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Уплата неустойки, предусмотренной пунктами 8.2, 8.3  настоящего муниципального контракта, не освобождает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tbl>
            <w:tblPr>
              <w:tblW w:w="5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0"/>
            </w:tblGrid>
            <w:tr>
              <w:trPr/>
              <w:tc>
                <w:tcPr>
                  <w:tcW w:w="50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ый заказчик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5010" w:type="dxa"/>
                  <w:tcBorders/>
                </w:tcPr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униципальное общеобразовательное учреждение «Средняя общеобразовательная школа № 19» г.Перми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4023, г.Пермь, ул.Адм.Ушакова,24</w:t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color w:val="000000"/>
                    </w:rPr>
                    <w:t>Тел(факс) , 255-57-38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Н 5908019414/КПП590801001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ПО 40898494 ОКВЭД 80.21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ФК по Пермскому краю 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ДФ г.Перми, МОУ «СОШ № 19» г.Перми,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/с 02930015188)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/с 40204810300000000006 в ГРКЦ ГУ Банка России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Пермскому краю.</w:t>
                  </w:r>
                </w:p>
                <w:p>
                  <w:pPr>
                    <w:pStyle w:val="Normal"/>
                    <w:suppressAutoHyphens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К 04577300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ректор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15:00Z</dcterms:created>
  <dc:creator>orlov</dc:creator>
  <dc:description/>
  <cp:keywords/>
  <dc:language>en-US</dc:language>
  <cp:lastModifiedBy>Владелец</cp:lastModifiedBy>
  <cp:lastPrinted>2008-05-29T14:52:00Z</cp:lastPrinted>
  <dcterms:modified xsi:type="dcterms:W3CDTF">2010-05-26T11:53:00Z</dcterms:modified>
  <cp:revision>3</cp:revision>
  <dc:subject/>
  <dc:title>УТВЕРЖДАЮ</dc:title>
</cp:coreProperties>
</file>