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вещение № 86А/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даты и времени проведения аукциона №  86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 выполнение работ по устройству кровли ожогового отделения МУЗ «ГБ № 21» Кировского района г. Перми по адресу: 614113, г. Пермь, ул. Автозаводская, 82 (Литер И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чреждение здравоохранения «Городская больница № 21» Кировского района г. Перми извещает всех заинтересованных лиц о том, что процедура проведения открытого аукциона № 86А (извещение № 86А от 26.03.2010г.) на выполн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устройству кровли ожогового отделения МУЗ «ГБ № 21» Кировского района г. Перми по адресу: 614113, г. Пермь, ул. Автозаводская, 82 (Литер И) </w:t>
      </w:r>
      <w:r>
        <w:rPr>
          <w:rFonts w:cs="Times New Roman" w:ascii="Times New Roman" w:hAnsi="Times New Roman"/>
          <w:b/>
          <w:sz w:val="28"/>
          <w:szCs w:val="28"/>
        </w:rPr>
        <w:t>состои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28» мая 2010 года в 10 часов 00 минут по адресу: ул. Кирова, 82, 2 этаж (зал заседаний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врач МУЗ «ГБ № 21»                                                        М.Ю.Мезенц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Верхний колонтитул Знак"/>
    <w:basedOn w:val="1"/>
    <w:qFormat/>
    <w:rPr>
      <w:rFonts w:ascii="Arial" w:hAnsi="Arial" w:eastAsia="Arial Unicode MS" w:cs="Arial"/>
      <w:kern w:val="2"/>
      <w:szCs w:val="24"/>
    </w:rPr>
  </w:style>
  <w:style w:type="character" w:styleId="Style18">
    <w:name w:val="Нижний колонтитул Знак"/>
    <w:basedOn w:val="1"/>
    <w:qFormat/>
    <w:rPr>
      <w:rFonts w:ascii="Arial" w:hAnsi="Arial" w:eastAsia="Arial Unicode MS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08:00Z</dcterms:created>
  <dc:creator/>
  <dc:description/>
  <dc:language>en-US</dc:language>
  <cp:lastModifiedBy>kvi</cp:lastModifiedBy>
  <cp:lastPrinted>2010-05-27T10:33:00Z</cp:lastPrinted>
  <dcterms:modified xsi:type="dcterms:W3CDTF">2010-05-27T04:33:00Z</dcterms:modified>
  <cp:revision>5</cp:revision>
  <dc:subject/>
  <dc:title/>
</cp:coreProperties>
</file>