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Протокол № _1/257__________</w:t>
      </w:r>
    </w:p>
    <w:p>
      <w:pPr>
        <w:pStyle w:val="Normal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Детский сад № 317 г. Перми</w:t>
      </w:r>
    </w:p>
    <w:p>
      <w:pPr>
        <w:pStyle w:val="Normal"/>
        <w:spacing w:lineRule="auto" w:line="276"/>
        <w:jc w:val="right"/>
        <w:rPr>
          <w:bCs/>
        </w:rPr>
      </w:pPr>
      <w:r>
        <w:rPr>
          <w:bCs/>
        </w:rPr>
        <w:t>« 27 » мая  2010 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ДОУ Детский сад № 333 г.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bCs/>
                <w:sz w:val="22"/>
                <w:szCs w:val="22"/>
              </w:rPr>
              <w:t>Бульвар Гагарина, 105 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5.2010 г.  09 час 00 ми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5.2010 г.  09 час 40 мин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тировочная комиссия </w:t>
            </w:r>
            <w:r>
              <w:rPr>
                <w:sz w:val="22"/>
                <w:szCs w:val="22"/>
              </w:rPr>
              <w:t>на поставку товаров, выполнение работ, оказание услуг для МДОУ Детский сад № 3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outlineLvl w:val="0"/>
              <w:rPr/>
            </w:pPr>
            <w:r>
              <w:rPr>
                <w:sz w:val="22"/>
                <w:szCs w:val="22"/>
              </w:rPr>
              <w:t>Ромашова Т.С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 Е.М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ащина Т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ина М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скова Л.А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ДОУ Детский сад № 317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рос котировок (извещение № 257) на поставку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5.2010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средства (родительская плата) поступающие на лицевой счет учрежде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 752,00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. Пермь, ул. Крупской, 9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2"/>
                <w:szCs w:val="22"/>
              </w:rPr>
            </w:pPr>
            <w:r>
              <w:rPr/>
              <w:t>г. Пермь, Бульвар Гагарина, 105 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2"/>
                <w:szCs w:val="22"/>
              </w:rPr>
            </w:pPr>
            <w:r>
              <w:rPr/>
              <w:t>С даты заключения контракта по 31.12.2010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товарной накладной и счет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bCs/>
                <w:sz w:val="22"/>
                <w:szCs w:val="22"/>
              </w:rPr>
              <w:t>МДОУ Детский сад № 317 г.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bCs/>
                <w:sz w:val="22"/>
                <w:szCs w:val="22"/>
              </w:rPr>
              <w:t>Бульвар Гагарина, 105 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" w:after="20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четыре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" w:after="20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Шардаков Андр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046402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614051 г. Перм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л. Уинская, 4/4 - 38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Евстропов Олег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0024630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614017 г. Перм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Уральская, 95-6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ан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0251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4 г. Пермь ул. Чкалова, 2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Диет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844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46 г. Пермь ул. 3-я Водопроводная, 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Шардаков Андрей Владими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59 559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.05.2010 в 11.3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Евстропов Олег Юрье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99 392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1.05.2010 в 16.4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анго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63 178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10 в 13.1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Диетпродук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49 408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10 в 16.45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П Шардаков Андрей Владимирович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Наиболее низкая цена 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359 559,00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(Триста пятьдесят девять тысяч пятьсот пятьдесят девять рублей)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5 чел. (Ромашова Т.С., Чащина Т.В., Овчинникова Е.М., Коскова Л.А., Кожевина М.А.)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"Против" – нет       "Воздержался" - нет </w:t>
      </w: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Диетпродукт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 408,00 (Четыреста сорок девять тысяч четыреста восемь рублей)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eastAsia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0"/>
        <w:gridCol w:w="1490"/>
        <w:gridCol w:w="2221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Ромашова Т.С.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вчинникова Е.М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щина Т.В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жевина М.А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скова Л.А.</w:t>
            </w:r>
          </w:p>
        </w:tc>
      </w:tr>
      <w:tr>
        <w:trPr>
          <w:trHeight w:val="1773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машова Т.С.</w:t>
            </w:r>
          </w:p>
        </w:tc>
      </w:tr>
    </w:tbl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</w:t>
      </w:r>
    </w:p>
    <w:p>
      <w:pPr>
        <w:pStyle w:val="Normal"/>
        <w:spacing w:lineRule="auto" w:line="276"/>
        <w:rPr>
          <w:bCs/>
          <w:u w:val="single"/>
        </w:rPr>
      </w:pPr>
      <w:r>
        <w:rPr>
          <w:bCs/>
          <w:u w:val="single"/>
        </w:rPr>
        <w:t xml:space="preserve">Приложение: </w:t>
      </w:r>
    </w:p>
    <w:p>
      <w:pPr>
        <w:pStyle w:val="Normal"/>
        <w:numPr>
          <w:ilvl w:val="0"/>
          <w:numId w:val="0"/>
        </w:numPr>
        <w:spacing w:lineRule="auto" w:line="276"/>
        <w:ind w:left="1080" w:hanging="0"/>
        <w:outlineLvl w:val="0"/>
        <w:rPr/>
      </w:pPr>
      <w:r>
        <w:rPr>
          <w:bCs/>
        </w:rPr>
        <w:t>Журнал регистрации котировочных заявок на 1 листе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4:48:00Z</dcterms:created>
  <dc:creator>l_1001b</dc:creator>
  <dc:description/>
  <dc:language>en-US</dc:language>
  <cp:lastModifiedBy>Коскова Лариса Александровна</cp:lastModifiedBy>
  <cp:lastPrinted>2010-05-27T11:23:00Z</cp:lastPrinted>
  <dcterms:modified xsi:type="dcterms:W3CDTF">2010-05-27T05:24:00Z</dcterms:modified>
  <cp:revision>3</cp:revision>
  <dc:subject/>
  <dc:title>Протокол №785085/1</dc:title>
</cp:coreProperties>
</file>