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одноразового белья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7» ма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одноразового белья для родильного до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2 от 14 мая 2010 года размещено на официальном сайте «Администрация города Перми» (www.gorodperm.ru) в сети Интернет 14 ма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7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муниципального контракта по 10.10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ПМП «Ларикс-Плю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1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5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икон 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2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6.05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Шамбазов А.Р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Чистопольская, 25-49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053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Здравмедтех-Екатеринбур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Екатеринбург, ул. Старых Большевиков, 7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10001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22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5-27T02:45:00Z</dcterms:modified>
  <cp:revision>5</cp:revision>
  <dc:subject/>
  <dc:title>Протокол № 7/1</dc:title>
</cp:coreProperties>
</file>