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34 от 27.05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99"/>
        <w:gridCol w:w="4093"/>
        <w:gridCol w:w="1368"/>
        <w:gridCol w:w="694"/>
        <w:gridCol w:w="965"/>
        <w:gridCol w:w="1019"/>
      </w:tblGrid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и функциональные характеристики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</w:t>
            </w:r>
          </w:p>
        </w:tc>
      </w:tr>
      <w:tr>
        <w:trPr>
          <w:trHeight w:val="241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+ 138 опр. Определение концентрации общего и прямого билирубина методом Йендрассика-Грофа. СОСТАВ НАБОРА: Кофеин - 52 ммоль/л; Натрия бензоат - 104 ммоль/л; Натрия ацетат - 184 ммоль/л; Сульфаниловая кислота - 29 ммоль/л; HCl - 170 ммоль/л; Натрия нитрит - 72 ммоль/л; Натрия хлорид - 154 ммоль/л; Билирубин - 171 мкмоль/л. Линейность в диапазоне концентраций 8-410 мкмоль/л. Чувствительность - не более 5 мкмоль/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250 мл. Определение концентрации холестерина энзиматическим колориметрическим методом. Состав набора: Фосфатный буфер - 100 ммоль/л; Фенол - 20 ммоль/л; Холестеролэстераза - 400 U/л; Холестеролоксидаза - 250 U/л; POD - 500 U/л; Хромогены; Активаторы; Стабилизаторы; Холестерин - 5,17 ммоль/л (200 мг/100 мл). Линейность в диапазоне концентраций 0,5-25,8 ммоль/л. Чувствительность - не более 0,3 ммоль/л/ Рабочий реагент 500 мл (2х250 мл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Амилаза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определений (при объеме пробы 2,01 мл). Определение активности α-амилазы в биологических жидкостях энзиматическим колориметрическим методом "по конечной точке". ИССЛЕДУЕМЫЙ МАТЕРИАЛ: Сыворотка (плазма) крови (без цитрата, оксалата, фторида, ЭДТА), моча.  СОСТАВ НАБОРА: HEPES - 100 ммоль/л; NaCl - 50 ммоль/л; MgCl2 - 10 ммоль/л; α-глюкозидаза - 2500 U/л. РЕАГЕНТ № 2 – СУБСТРАТ. EPS - 5 ммоль/л. РЕАГЕНТ № 3 - STOP-реагент. Линейность – отклонение не более 5 % в диапазоне до 500 U/л. Коэффициент вариации - не более 5 %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, рекомендуемый DGKC, кинетический, БИРЕАКТИВ, линейность до 850 Е/л, 405 (400-420) нм, 125 мл (5х20 мл Р1+1х25 мл Р2)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люкоза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ооксидазный метод на 500 определений, набор глюкозы 10мМ-5мл. Таблетированная буферно-субстратная смесь №5; таблетированная ферментная смесь № 3; стандарт глюкозы № 1; таблетированная антикоагуляционная смесь № 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100 мл. Определение концентрации триглицеридов в сыворотке и плазме крови энзиматическим колориметрическим методом. Исследуемый материал: сыворотка и плазма крови. СОСТАВ НАБОРА: РЕАГЕНТ № 1 - БУФЕР, pH 7,5. TRIS буфер 50 ммоль/л; 4-хлорфенол 4 ммоль/л; Mg2+  1 ммоль/л; Детергенты, активаторы, стабилизаторы. РЕАГЕНТ № 2 - ЛИОФИЛИЗАТ. АТФ 2 ммоль/л; Пероксидаза 5000 U/л; Липаза 150 U/л; Глицерокиназа 1200 U/л; Глицерофосфатоксидаза 4000 U/л; 4-аминоантипирин 0,4 ммоль/л; Детергенты, активаторы, стабилизаторы. РЕГАНТ № 3 - КАЛИБРАТОР. Триглицериды 2,85 ммоль/л (250 мг/100 мл). Линейность - отклонение не более 5 % в диапазоне концентраций 0,5 - 8,0 ммоль/л. Чувствительность - не более 0,25 ммоль/л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Б (латекс-тест)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опр. - 20 мкл на 1 анализ при качественном определении; 100 анализов - титр СРБ, полуколичественное определени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(латекс-тест) 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опр. - 20 мкл на 1 анализ при качественном определении; 100 анализов - титр РФ, полуколичественное определени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О (латекс-тест)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опр. - 20 мкл на 1 анализ при качественном определении; 100 анализов - титр АСЛО, полуколичественное определени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ЖСС 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ор реагентов для определения общей железосвязывающей способности на 100 тестов. Раствор железа, оксид алюминия: 0,09 ммоль/л-100 мл, 2х25г.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ФК 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тод, рекомендуемый IFCC/DGКС, УФ, кинетический, БИРЕАКТИВ, линейность до 1000 Е/л, 340 нм, Hg 365 нм, Hg 334 нм, 125 мл (Р1 5х20мл+Р2 1х25мл)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гний 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 ксилидиловым синим, колориметрический. Конечная точка. МОНОРЕАКТИВ. Содержит добавки, которые избавляют от влияния жиров. Линейность до 5 мг/дл. Стабильность калибровки –  4 недели. Стандарт 2,0 мг/дл (0,82 ммоль/л). 520 (500–550) нм, Hg 546 нм,</w:t>
              <w:br/>
              <w:t>628 (570–650) нм, Hg 623 нм. 125 мл (5´25 мл+1´3 мл стандарт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лий 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50 мл. Определение концентрации калия турбидиметрическим методом, без депротеинизации. Исследуемый материал: свежая сыворотка или плазма крови без следов гемолиза. Состав набора: РЕАГЕНТ №1 – МОНОРЕАГЕНТ. NaOH – 500 ммоль/л. Тетрафенилборат – 260 ммоль/л. Детергенты, стабилизаторы. РЕАГЕНТ №2 – КАЛИБРАТОР. Калий – 5,0 ммоль/л. Линейность – отклонение не более 10 % в диапазоне концентраций 2-10 ммоль/л. Чувствительность – не более 1,0 ммоль/л. Коэффициент вариации – не более 10 %. Время проведения анализа – 5 минут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для оценки протромбинового времени свертывания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опр. СОСТАВ НАБОРА. 1. Лиофильно высушенная тромбопластин-кальциевая смесь, на 5,0 мл суспензии (25 определений) - 4 фл. МИЧ составляет 1.1 или 1.2. 2. Контрольная плазма - лиофильно высушенный пул плазмы крови не менее, чем от 20 здоровых людей, на 0,5 мл - 1 фл. Реагент проверен на содержание вирусов ВИЧ, Гепатиты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ТО-фенантролиновый тест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: 1. Орто-фенантролина гидрохлорид, 70 мг - 2 фл. 2. Контроль-минус - 1 фл. 3. Контроль-плюс - 1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NIH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а для электрофореза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х140, 50 шт./у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контроль Ново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водных контрольных растворов мочи, содержащей белок, глюкозу, кетоновые тела двух уровней концентрации, 6х25 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фильтровальная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х60 см, 5 к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ульфосалициловая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д.а., фасовка 0,5 кг, двухводна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а для "Мини Гем"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х10, стекл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5-26T11:07:00Z</dcterms:modified>
  <cp:revision>31</cp:revision>
  <dc:subject/>
  <dc:title>Приложение № 2</dc:title>
</cp:coreProperties>
</file>