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7» ма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ДОД «Центр детского творчества «Исток» 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«Центр детского творчества «Исток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 Пермь, ул. Танцорова,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ok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-25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а Любовь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85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7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85 чел, в том числе посещающих лагерь с дневным пребыванием дет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СОШ № 1, ул. Калинина, 19 – 15 человек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СОШ № 73, ул. Ямпольская, 16 – 50 человек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СОШ № 64, ул. Ласьвинская, 64а – 20 челов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25»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 55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ДОД ЦДТ «Исток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 Пермь, ул. Танцорова, 7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7.05.2010г. по 03.06.2010г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10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00 03.06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ЦДТ «Исток» г.Перми</w:t>
        <w:tab/>
        <w:tab/>
        <w:tab/>
        <w:tab/>
        <w:t xml:space="preserve">         /И.В. Беляева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sz w:val="24"/>
      <w:lang w:val="ru-RU" w:bidi="ar-SA"/>
    </w:rPr>
  </w:style>
  <w:style w:type="character" w:styleId="1">
    <w:name w:val=" Знак1"/>
    <w:basedOn w:val="Style14"/>
    <w:qFormat/>
    <w:rPr>
      <w:sz w:val="16"/>
      <w:szCs w:val="16"/>
      <w:lang w:val="ru-RU" w:bidi="ar-SA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4:00Z</dcterms:created>
  <dc:creator>user</dc:creator>
  <dc:description/>
  <dc:language>en-US</dc:language>
  <cp:lastModifiedBy>User</cp:lastModifiedBy>
  <cp:lastPrinted>2010-05-27T08:51:00Z</cp:lastPrinted>
  <dcterms:modified xsi:type="dcterms:W3CDTF">2010-05-27T02:53:00Z</dcterms:modified>
  <cp:revision>4</cp:revision>
  <dc:subject/>
  <dc:title>ИЗВЕЩЕНИЕ от «26» мая 2010 года № 1</dc:title>
</cp:coreProperties>
</file>