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ab/>
        <w:t>Приложение № 3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1"/>
        <w:tabs>
          <w:tab w:val="clear" w:pos="708"/>
          <w:tab w:val="left" w:pos="2310" w:leader="none"/>
          <w:tab w:val="center" w:pos="4961" w:leader="none"/>
        </w:tabs>
        <w:jc w:val="center"/>
        <w:rPr/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«Центр детского творчества «Исток»  г. Перми (далее – Заказчик) в лице директора Беляевой Ирины Викто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 xml:space="preserve">85 </w:t>
      </w:r>
      <w:r>
        <w:rPr>
          <w:sz w:val="24"/>
          <w:szCs w:val="24"/>
        </w:rPr>
        <w:t>учащихся, посещающих лагерь с дневным пребыванием детей МОУ «Центр детского творчества «Исток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 СОШ №1, ул. Калинина, 19 – 15 человек, СОШ №73, ул. Ямпольская, 16 -50 человек, СОШ №64, ул. Ласьвинская, 64 а -20 человек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>3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>85</w:t>
      </w:r>
      <w:r>
        <w:rPr>
          <w:sz w:val="24"/>
          <w:szCs w:val="24"/>
        </w:rPr>
        <w:t xml:space="preserve"> чел., с момента заключения муниципального контракта по 29  июня 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6. Цена муниципального контракта (стоимость услуг)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 206550 ( двести шесть тысяч пятьсот пятьдесят 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«Центр детского творчества «Исток»г.Перми 614109, г.Пермь, ул.Танцорова , д.7 Тел(факс) 251-26-04;250-25-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90801909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590801001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4484835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ВЭД 80.10.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25901608413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ФК по Пермскому краю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 МОУ ДОД ЦДТ»ИСТОК» г.Перм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с 02930015418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90229043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5902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р/с 40204810300000000006 в ГРКЦ ГУ Банка Росси по Пермскому краю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                           И.В. Беляев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2:00Z</dcterms:created>
  <dc:creator>orlov</dc:creator>
  <dc:description/>
  <dc:language>en-US</dc:language>
  <cp:lastModifiedBy>User</cp:lastModifiedBy>
  <cp:lastPrinted>2010-05-27T11:23:00Z</cp:lastPrinted>
  <dcterms:modified xsi:type="dcterms:W3CDTF">2010-05-27T05:25:00Z</dcterms:modified>
  <cp:revision>8</cp:revision>
  <dc:subject/>
  <dc:title>УТВЕРЖДАЮ</dc:title>
</cp:coreProperties>
</file>