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руководителя аппар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/Е.Л.Аниси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.о. руководителя аппара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/Е.Л.Анисим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КОНКУРСНАУЮ ДОКУМЕНТАЦ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выполнение научно-исследовательской работы</w:t>
        <w:br/>
        <w:t>«Создание автоматизированной информационной системы планирования и мониторинга деятельности администрации города Перми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звещение № 41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извещение № 41К от 11 мая 2010 года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научно-исследовательской работы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оздание автоматизированной информационной системы планирования и </w:t>
      </w:r>
    </w:p>
    <w:p>
      <w:pPr>
        <w:pStyle w:val="TextBody"/>
        <w:jc w:val="center"/>
        <w:rPr/>
      </w:pPr>
      <w:r>
        <w:rPr>
          <w:b/>
          <w:szCs w:val="24"/>
        </w:rPr>
        <w:t>мониторинга деятельности администрации города Перми»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8"/>
        <w:rPr>
          <w:color w:val="000000"/>
          <w:szCs w:val="24"/>
        </w:rPr>
      </w:pPr>
      <w:r>
        <w:rPr>
          <w:szCs w:val="24"/>
        </w:rPr>
        <w:t>Заказчик – Администрация города Перми (614000, г.Пермь, ул. Ленина, 23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. Внести в пункт 5 раздела </w:t>
      </w:r>
      <w:r>
        <w:rPr>
          <w:szCs w:val="24"/>
          <w:lang w:val="en-US"/>
        </w:rPr>
        <w:t>IV</w:t>
      </w:r>
      <w:r>
        <w:rPr>
          <w:szCs w:val="24"/>
        </w:rPr>
        <w:t xml:space="preserve"> «Требования к содержанию, составу, оформлению и форме заявки на участие в конкурсе» (стр.5-6)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5. </w:t>
            </w: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официального письма Microsoft с подтверждением обладания участником размещения заказа статусом Microsoft Gold Certified Partner с компетенциями  Information Worker Solution и SOA and Business Process, действительными в 2010 году, а также с подтверждением получения права на внутреннее использование лицензий на наиболее последние версии программных продуктов Microsoft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а с защищенного криптографической защитой сайта Microsoft (https://solutionfinder.microsoft.com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а из системы Microsoft Partner Network по участнику размещения заказа, в которой указаны уникальный идентификационный номер участника размещения заказа как партнера Microsoft (MSPP ID), по компетенции Information Worker Solution со статусом  «действующий – полученный», по специализации  Enterprise Project Management (управление проектами) со статусом «действующий - полученный», с количеством отзывов не менее сем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сертификатов Microsoft Most Valuable Professional (MVP) сотрудников участника размещения заказа, выданные в 2008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сертификатов Microsoft Most Valuable Professional (MVP)  сотрудников участника размещения заказа, выданные в 2009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и с защищенного криптографической защитой сайта Microsoft (https://mvp.support.microsoft.com), в которых указаны сведения о сотрудниках участника размещения заказа, наличие экспертизы (Expertise and Interests) «Project», владение русским (Russian) языком (Language), полные гиперссылки на эти страницы сайта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тификат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Microsoft Office Project Server 2007. Managing projects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core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87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лл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и из системы Microsoft Partner Network по участнику размещения заказа, по компетенции Information Worker Solution со статусом  «действующий – полученный», по специализации  Enterprise Project Management (управление проектами) со статусом «действующий -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5. </w:t>
            </w: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официального письма Microsoft с подтверждением обладания участником размещения заказа статусом Microsoft Gold Certified Partner с компетенциями  Information Worker Solution и SOA and Business Process, действительными в 2010 году, а также с подтверждением получения права на внутреннее использование лицензий на наиболее последние версии программных продуктов Microsoft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а с защищенного криптографической защитой сайта Microsoft (https://solutionfinder.microsoft.com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ечатка из системы Microsoft Partner Network по участнику размещения заказа, в которой указаны уникальный идентификационный номер участника размещения заказа как партнера Microsoft (MSPP ID), по компетен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anagem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 статусом  «действующий – полученный», с количеством отзывов не менее сем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сертификатов Microsoft Most Valuable Professional (MVP) сотрудников участника размещения заказа, выданные в 2008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сертификатов Microsoft Most Valuable Professional (MVP)  сотрудников участника размещения заказа, выданные в 2009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и с защищенного криптографической защитой сайта Microsoft (https://mvp.support.microsoft.com), в которых указаны сведения о сотрудниках участника размещения заказа, наличие экспертизы (Expertise and Interests) «Project», владение русским (Russian) языком (Language), полные гиперссылки на эти страницы сайта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тификат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Microsoft Office Project Server 2007. Managing projects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core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87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лл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ечатки из системы Microsoft Partner Network по участнику размещения заказа, по компетенц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anagem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 статусом  «действующий –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. Внести в раздел </w:t>
      </w:r>
      <w:r>
        <w:rPr>
          <w:szCs w:val="24"/>
          <w:lang w:val="en-US"/>
        </w:rPr>
        <w:t>IV</w:t>
      </w:r>
      <w:r>
        <w:rPr>
          <w:szCs w:val="24"/>
        </w:rPr>
        <w:t xml:space="preserve"> «Требования к содержанию, составу, оформлению и форме заявки на участие в конкурсе» следующие изменения</w:t>
      </w:r>
      <w:r>
        <w:rPr/>
        <w:t>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При этом на таком конверте указывается наименование открытого конкурса, номер и дата извещения о проведении открытого конкурса, надпись «Не вскрывать до 10 часов 45 минут 15 июня 2010 года».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При этом на таком конверте указывается наименование открытого конкурса, номер и дата извещения о проведении открытого конкурса, надпись «Не вскрывать до 10 часов 45 минут 22 июня 2010 года»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3. Внести в раздел </w:t>
      </w:r>
      <w:r>
        <w:rPr>
          <w:szCs w:val="24"/>
          <w:lang w:val="en-US"/>
        </w:rPr>
        <w:t>V</w:t>
      </w:r>
      <w:r>
        <w:rPr>
          <w:szCs w:val="24"/>
        </w:rPr>
        <w:t xml:space="preserve"> «Обеспечение заявки на участие в конкурсе»</w:t>
      </w:r>
      <w:r>
        <w:rPr/>
        <w:t xml:space="preserve">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22.06.2010.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29.06.2010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4. Внести в раздел VI «Порядок, место, дата начала и дата окончания срока подачи заявок на участие в конкурсе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3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адресу г. Пермь, ул. Ленина, 23, каб. 315 до 10:00 15 июня 2010 года. Также  подать заявку можно на процедуре вскрытия заявок в 10:45 15 июня 2010 года по адресу г.Пермь, ул.Кирова, 82, Зал заседаний. 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адресу г. Пермь, ул. Ленина, 23, каб. 315 до 10:00 22 июня 2010 года. Также  подать заявку можно на процедуре вскрытия заявок в 10:45 22 июня 2010 года по адресу г.Пермь, ул.Кирова, 82, Зал заседаний.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5. Внести в раздел V</w:t>
      </w:r>
      <w:r>
        <w:rPr>
          <w:szCs w:val="24"/>
          <w:lang w:val="en-US"/>
        </w:rPr>
        <w:t>I</w:t>
      </w:r>
      <w:r>
        <w:rPr/>
        <w:t>I «Отзыв заявок на участие в конкурсе, внесение изменений в такие заявки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682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15 июня 2010 года непосредственно до начала вскрытия заявок на участие в конкурсе.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22 июня 2010 года непосредственно до начала вскрытия заявок на участие в конкурсе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6. Внести в раздел </w:t>
      </w:r>
      <w:r>
        <w:rPr>
          <w:szCs w:val="24"/>
          <w:lang w:val="en-US"/>
        </w:rPr>
        <w:t>VIII</w:t>
      </w:r>
      <w:r>
        <w:rPr>
          <w:szCs w:val="24"/>
        </w:rPr>
        <w:t xml:space="preserve"> «Предоставление участникам размещения заказа разъяснений положений конкурсной документации</w:t>
      </w:r>
      <w:r>
        <w:rPr/>
        <w:t>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9 июня 2010 года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10 года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7. Внести в раздел </w:t>
      </w:r>
      <w:r>
        <w:rPr>
          <w:szCs w:val="24"/>
          <w:lang w:val="en-US"/>
        </w:rPr>
        <w:t>IX</w:t>
      </w:r>
      <w:r>
        <w:rPr>
          <w:szCs w:val="24"/>
        </w:rPr>
        <w:t xml:space="preserve"> «Вскрытие конвертов с заявками на участие в конкурсе»</w:t>
      </w:r>
      <w:r>
        <w:rPr/>
        <w:t xml:space="preserve">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3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5 июня 2010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июня 2010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(время местное)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8. Внести в раздел «Сведения о квалификации участника» Приложения №5 «Предложения об условиях исполнения муниципального контракта» к конкурсной документации (стр.38-39) следующие изменения:</w:t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623"/>
        <w:gridCol w:w="1921"/>
      </w:tblGrid>
      <w:tr>
        <w:trPr/>
        <w:tc>
          <w:tcPr>
            <w:tcW w:w="99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ая редакция</w:t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окументов и статусов</w:t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участника размещения заказа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пия официального письма Microsoft с подтверждением обладания участником размещения заказа статусо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Gold </w:t>
            </w:r>
            <w:r>
              <w:rPr>
                <w:sz w:val="22"/>
                <w:szCs w:val="22"/>
                <w:lang w:val="en-US"/>
              </w:rPr>
              <w:t>Certified</w:t>
            </w:r>
            <w:r>
              <w:rPr>
                <w:sz w:val="22"/>
                <w:szCs w:val="22"/>
              </w:rPr>
              <w:t xml:space="preserve"> Partner с компетенциями  Information Worker Solution и SOA and Business Process, действительными в 2010 году, а также с подтверждением получения права на внутреннее использование лицензий на наиболее последние версии программных продукто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Распечатка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solutionfinder.microsoft.com</w:t>
              </w:r>
            </w:hyperlink>
            <w:r>
              <w:rPr>
                <w:sz w:val="22"/>
                <w:szCs w:val="22"/>
              </w:rPr>
              <w:t>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печатка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в которой указаны уникальный идентификационный номер участника размещения заказа как партнера Microsoft (MSPP ID), по компетенции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ution</w:t>
            </w:r>
            <w:r>
              <w:rPr>
                <w:sz w:val="22"/>
                <w:szCs w:val="22"/>
              </w:rPr>
              <w:t xml:space="preserve"> со статусом  «действующий – полученный», по специализации  Enterprise Project Management (управление проектами) со статусом «действующий - полученный», с количеством отзывов не менее сем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пециалистов*</w:t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у участника квалифицированных трудовых ресурсов –сертифицированных специалистов  Microsoft Project Most Valuable Professional (MVP Project)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пии сертификатов Microsoft Most Valuable Professional (MVP) сотрудников участника размещения заказа, выданные в 2008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пии сертификатов Microsoft Most Valuable Professional (MVP)  сотрудников участника размещения заказа, выданные в 2009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печатки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https://mvp.support.microsoft.com), в которых указаны сведения о сотрудниках участника размещения заказа, наличие экспертизы (Expertise and Interests) «Project», владение русским (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>) языком (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), полные гиперссылки на эти страницы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личие у участника квалифицированных трудовых ресурсов – специалистов с профильными сертификациями по Microsoft Project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Коп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тифика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 «Microsoft Office Project Server 2007. Managing projects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цен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en-US"/>
              </w:rPr>
              <w:t xml:space="preserve"> (score)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нее</w:t>
            </w:r>
            <w:r>
              <w:rPr>
                <w:sz w:val="22"/>
                <w:szCs w:val="22"/>
                <w:lang w:val="en-US"/>
              </w:rPr>
              <w:t xml:space="preserve"> 870 </w:t>
            </w:r>
            <w:r>
              <w:rPr>
                <w:sz w:val="22"/>
                <w:szCs w:val="22"/>
              </w:rPr>
              <w:t>балло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по компетенции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ution</w:t>
            </w:r>
            <w:r>
              <w:rPr>
                <w:sz w:val="22"/>
                <w:szCs w:val="22"/>
              </w:rPr>
              <w:t xml:space="preserve"> со статусом  «действующий – полученный», по специализации  Enterprise Project Management (управление проектами) со статусом «действующий -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623"/>
        <w:gridCol w:w="1921"/>
      </w:tblGrid>
      <w:tr>
        <w:trPr/>
        <w:tc>
          <w:tcPr>
            <w:tcW w:w="99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окументов и статусов</w:t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участника размещения заказа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пия официального письма Microsoft с подтверждением обладания участником размещения заказа статусо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Gold </w:t>
            </w:r>
            <w:r>
              <w:rPr>
                <w:sz w:val="22"/>
                <w:szCs w:val="22"/>
                <w:lang w:val="en-US"/>
              </w:rPr>
              <w:t>Certified</w:t>
            </w:r>
            <w:r>
              <w:rPr>
                <w:sz w:val="22"/>
                <w:szCs w:val="22"/>
              </w:rPr>
              <w:t xml:space="preserve"> Partner с компетенциями  Information Worker Solution и SOA and Business Process, действительными в 2010 году, а также с подтверждением получения права на внутреннее использование лицензий на наиболее последние версии программных продукто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Распечатка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solutionfinder.microsoft.com</w:t>
              </w:r>
            </w:hyperlink>
            <w:r>
              <w:rPr>
                <w:sz w:val="22"/>
                <w:szCs w:val="22"/>
              </w:rPr>
              <w:t>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печатка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в которой указаны уникальный идентификационный номер участника размещения заказа как партнера Microsoft (MSPP ID), по компетенции </w:t>
            </w:r>
            <w:r>
              <w:rPr>
                <w:b/>
                <w:sz w:val="22"/>
                <w:szCs w:val="22"/>
                <w:lang w:val="en-US"/>
              </w:rPr>
              <w:t>Proj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ortfoli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anagement</w:t>
            </w:r>
            <w:r>
              <w:rPr>
                <w:sz w:val="22"/>
                <w:szCs w:val="22"/>
              </w:rPr>
              <w:t xml:space="preserve"> со статусом  «действующий – полученный», с количеством отзывов не менее сем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пециалистов*</w:t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у участника квалифицированных трудовых ресурсов –сертифицированных специалистов  Microsoft Project Most Valuable Professional (MVP Project)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пии сертификатов Microsoft Most Valuable Professional (MVP) сотрудников участника размещения заказа, выданные в 2008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пии сертификатов Microsoft Most Valuable Professional (MVP)  сотрудников участника размещения заказа, выданные в 2009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печатки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https://mvp.support.microsoft.com), в которых указаны сведения о сотрудниках участника размещения заказа, наличие экспертизы (Expertise and Interests) «Project», владение русским (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>) языком (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), полные гиперссылки на эти страницы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личие у участника квалифицированных трудовых ресурсов – специалистов с профильными сертификациями по Microsoft Project</w:t>
            </w:r>
          </w:p>
        </w:tc>
        <w:tc>
          <w:tcPr>
            <w:tcW w:w="5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Коп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тифика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 «Microsoft Office Project Server 2007. Managing projects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цен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en-US"/>
              </w:rPr>
              <w:t xml:space="preserve"> (score)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нее</w:t>
            </w:r>
            <w:r>
              <w:rPr>
                <w:sz w:val="22"/>
                <w:szCs w:val="22"/>
                <w:lang w:val="en-US"/>
              </w:rPr>
              <w:t xml:space="preserve"> 870 </w:t>
            </w:r>
            <w:r>
              <w:rPr>
                <w:sz w:val="22"/>
                <w:szCs w:val="22"/>
              </w:rPr>
              <w:t>балло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по компетенции </w:t>
            </w:r>
            <w:r>
              <w:rPr>
                <w:b/>
                <w:sz w:val="22"/>
                <w:szCs w:val="22"/>
                <w:lang w:val="en-US"/>
              </w:rPr>
              <w:t>Proj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ortfoli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anagement</w:t>
            </w:r>
            <w:r>
              <w:rPr>
                <w:sz w:val="22"/>
                <w:szCs w:val="22"/>
              </w:rPr>
              <w:t xml:space="preserve"> со статусом  «действующий –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9. Внести в раздел «Сведения о квалификации участника» Приложения №9 «Порядок оценки и сопоставления заявок на участие в конкурсе» к конкурсной документации (стр.44-46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965"/>
        <w:gridCol w:w="1980"/>
        <w:gridCol w:w="900"/>
      </w:tblGrid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Наименование подтверждающих докумен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 и ста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татус участника размещения заказа</w:t>
              <w:br/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пия официального письма Microsoft с подтверждением обладания участником размещения заказа статусо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Gold </w:t>
            </w:r>
            <w:r>
              <w:rPr>
                <w:sz w:val="22"/>
                <w:szCs w:val="22"/>
                <w:lang w:val="en-US"/>
              </w:rPr>
              <w:t>Certified</w:t>
            </w:r>
            <w:r>
              <w:rPr>
                <w:sz w:val="22"/>
                <w:szCs w:val="22"/>
              </w:rPr>
              <w:t xml:space="preserve"> Partner с компетенциями  Information Worker Solution и SOA and Business Process, действительными в 2010 году, а также с подтверждением получения права на внутреннее использование лицензий на наиболее последние версии программных продукто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Распечатка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solutionfinder.microsoft.com</w:t>
              </w:r>
            </w:hyperlink>
            <w:r>
              <w:rPr>
                <w:sz w:val="22"/>
                <w:szCs w:val="22"/>
              </w:rPr>
              <w:t>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аспечатка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в которой указаны уникальный идентификационный номер участника размещения заказа как партнера Microsoft (MSPP ID), по компетенции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ution</w:t>
            </w:r>
            <w:r>
              <w:rPr>
                <w:sz w:val="22"/>
                <w:szCs w:val="22"/>
              </w:rPr>
              <w:t xml:space="preserve"> со статусом  «действующий – полученный», по специализации  Enterprise Project Management (управление проектами) со статусом «действующий - полученный», с количеством отзывов не менее с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подтверждающие документы или не представлен хотя бы один подтверждающий док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се подтверждающие док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965"/>
        <w:gridCol w:w="1980"/>
        <w:gridCol w:w="913"/>
      </w:tblGrid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Наименование подтверждающих документ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*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>
          <w:trHeight w:val="330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 у участника квалифицированных трудовых ресурсов –сертифицированных специалистов  Microsoft Project Most Valuable Professional (</w:t>
            </w:r>
            <w:r>
              <w:rPr>
                <w:sz w:val="22"/>
                <w:szCs w:val="22"/>
                <w:lang w:val="en-US"/>
              </w:rPr>
              <w:t>MVP</w:t>
            </w:r>
            <w:r>
              <w:rPr>
                <w:sz w:val="22"/>
                <w:szCs w:val="22"/>
              </w:rPr>
              <w:t xml:space="preserve"> Project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пии сертификатов Microsoft Most Valuable Professional (MVP) сотрудников участника размещения заказа, выданные в 2008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пии сертификатов Microsoft Most Valuable Professional (MVP)  сотрудников участника размещения заказа, выданные в 2009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печатки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https://mvp.support.microsoft.com), в которых указаны сведения о сотрудниках участника размещения заказа, наличие экспертизы (Expertise and Interests) «Project», владение русским (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>) языком (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), полные гиперссылки на эти страницы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4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9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личие у участника квалифицированных трудовых ресурсов – специалистов с профильными сертификациями по Microsoft Proj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Коп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тифика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«Microsoft Office Project Server 2007. Managing projects»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цен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en-US"/>
              </w:rPr>
              <w:t xml:space="preserve"> (score)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нее</w:t>
            </w:r>
            <w:r>
              <w:rPr>
                <w:sz w:val="22"/>
                <w:szCs w:val="22"/>
                <w:lang w:val="en-US"/>
              </w:rPr>
              <w:t xml:space="preserve"> 870 </w:t>
            </w:r>
            <w:r>
              <w:rPr>
                <w:sz w:val="22"/>
                <w:szCs w:val="22"/>
              </w:rPr>
              <w:t>балло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по компетенции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ution</w:t>
            </w:r>
            <w:r>
              <w:rPr>
                <w:sz w:val="22"/>
                <w:szCs w:val="22"/>
              </w:rPr>
              <w:t xml:space="preserve"> со статусом  «действующий – полученный», по специализации  Enterprise Project Management (управление проектами) со статусом «действующий -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5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87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боле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965"/>
        <w:gridCol w:w="1980"/>
        <w:gridCol w:w="913"/>
      </w:tblGrid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Наименование подтверждающих документ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 и стату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татус участника размещения заказа</w:t>
              <w:br/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пия официального письма Microsoft с подтверждением обладания участником размещения заказа статусо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Gold </w:t>
            </w:r>
            <w:r>
              <w:rPr>
                <w:sz w:val="22"/>
                <w:szCs w:val="22"/>
                <w:lang w:val="en-US"/>
              </w:rPr>
              <w:t>Certified</w:t>
            </w:r>
            <w:r>
              <w:rPr>
                <w:sz w:val="22"/>
                <w:szCs w:val="22"/>
              </w:rPr>
              <w:t xml:space="preserve"> Partner с компетенциями  Information Worker Solution и SOA and Business Process, действительными в 2010 году, а также с подтверждением получения права на внутреннее использование лицензий на наиболее последние версии программных продукто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Распечатка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solutionfinder.microsoft.com</w:t>
              </w:r>
            </w:hyperlink>
            <w:r>
              <w:rPr>
                <w:sz w:val="22"/>
                <w:szCs w:val="22"/>
              </w:rPr>
              <w:t>) в которой указаны сведения об участнике размещения заказа, наличие статуса Microsoft Gold Certified Partner с компетенциями  Enterprise Project Management (управление проектами) и SOA and Business Process (Сервисноориентированная архитектура (SOA) и бизнес-процесс), полная гиперссылка на эту страницу сай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аспечатка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в которой указаны уникальный идентификационный номер участника размещения заказа как партнера Microsoft (MSPP ID), по компетенции </w:t>
            </w:r>
            <w:r>
              <w:rPr>
                <w:b/>
                <w:sz w:val="22"/>
                <w:szCs w:val="22"/>
                <w:lang w:val="en-US"/>
              </w:rPr>
              <w:t>Proj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ortfoli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anagement</w:t>
            </w:r>
            <w:r>
              <w:rPr>
                <w:sz w:val="22"/>
                <w:szCs w:val="22"/>
              </w:rPr>
              <w:t xml:space="preserve"> со статусом  «действующий – полученный», с количеством отзывов не менее с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подтверждающие документы или не представлен хотя бы один подтверждающий докумен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се подтверждающие докумен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965"/>
        <w:gridCol w:w="1980"/>
        <w:gridCol w:w="913"/>
      </w:tblGrid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Наименование подтверждающих документ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*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>
          <w:trHeight w:val="330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 у участника квалифицированных трудовых ресурсов –сертифицированных специалистов  Microsoft Project Most Valuable Professional (</w:t>
            </w:r>
            <w:r>
              <w:rPr>
                <w:sz w:val="22"/>
                <w:szCs w:val="22"/>
                <w:lang w:val="en-US"/>
              </w:rPr>
              <w:t>MVP</w:t>
            </w:r>
            <w:r>
              <w:rPr>
                <w:sz w:val="22"/>
                <w:szCs w:val="22"/>
              </w:rPr>
              <w:t xml:space="preserve"> Project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пии сертификатов Microsoft Most Valuable Professional (MVP) сотрудников участника размещения заказа, выданные в 2008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пии сертификатов Microsoft Most Valuable Professional (MVP)  сотрудников участника размещения заказа, выданные в 2009 году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печатки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https://mvp.support.microsoft.com), в которых указаны сведения о сотрудниках участника размещения заказа, наличие экспертизы (Expertise and Interests) «Project», владение русским (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>) языком (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), полные гиперссылки на эти страницы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4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9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личие у участника квалифицированных трудовых ресурсов – специалистов с профильными сертификациями по Microsoft Proj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Коп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тифика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«Microsoft Office Project Server 2007. Managing projects»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цен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en-US"/>
              </w:rPr>
              <w:t xml:space="preserve"> (score)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нее</w:t>
            </w:r>
            <w:r>
              <w:rPr>
                <w:sz w:val="22"/>
                <w:szCs w:val="22"/>
                <w:lang w:val="en-US"/>
              </w:rPr>
              <w:t xml:space="preserve"> 870 </w:t>
            </w:r>
            <w:r>
              <w:rPr>
                <w:sz w:val="22"/>
                <w:szCs w:val="22"/>
              </w:rPr>
              <w:t>балло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по компетенции </w:t>
            </w:r>
            <w:r>
              <w:rPr>
                <w:b/>
                <w:sz w:val="22"/>
                <w:szCs w:val="22"/>
                <w:lang w:val="en-US"/>
              </w:rPr>
              <w:t>Proj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ortfoli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anagement</w:t>
            </w:r>
            <w:r>
              <w:rPr>
                <w:sz w:val="22"/>
                <w:szCs w:val="22"/>
              </w:rPr>
              <w:t xml:space="preserve"> со статусом  «действующий –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87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и боле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lutionfinder.microsoft.com/" TargetMode="External"/><Relationship Id="rId3" Type="http://schemas.openxmlformats.org/officeDocument/2006/relationships/hyperlink" Target="https://solutionfinder.microsoft.com/" TargetMode="External"/><Relationship Id="rId4" Type="http://schemas.openxmlformats.org/officeDocument/2006/relationships/hyperlink" Target="https://solutionfinder.microsoft.com/" TargetMode="External"/><Relationship Id="rId5" Type="http://schemas.openxmlformats.org/officeDocument/2006/relationships/hyperlink" Target="https://solutionfinder.microsof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0:00Z</dcterms:created>
  <dc:creator>ump15</dc:creator>
  <dc:description/>
  <cp:keywords/>
  <dc:language>en-US</dc:language>
  <cp:lastModifiedBy>NMalykh</cp:lastModifiedBy>
  <cp:lastPrinted>2010-04-26T16:35:00Z</cp:lastPrinted>
  <dcterms:modified xsi:type="dcterms:W3CDTF">2010-05-27T06:32:00Z</dcterms:modified>
  <cp:revision>19</cp:revision>
  <dc:subject/>
  <dc:title>СОГЛАСОВАНО</dc:title>
</cp:coreProperties>
</file>