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№ 21 от «27» мая 2010 года </w:t>
      </w:r>
    </w:p>
    <w:p>
      <w:pPr>
        <w:pStyle w:val="ConsPlusNormal"/>
        <w:widowControl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ConsPlusNormal"/>
        <w:widowControl/>
        <w:tabs>
          <w:tab w:val="clear" w:pos="708"/>
          <w:tab w:val="left" w:pos="3990" w:leader="none"/>
        </w:tabs>
        <w:ind w:firstLine="360"/>
        <w:jc w:val="center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</w:rPr>
        <w:t>на поставку медицинского оборудования</w:t>
      </w:r>
    </w:p>
    <w:p>
      <w:pPr>
        <w:pStyle w:val="ConsPlusNormal"/>
        <w:widowControl/>
        <w:tabs>
          <w:tab w:val="clear" w:pos="708"/>
          <w:tab w:val="left" w:pos="3990" w:leader="none"/>
        </w:tabs>
        <w:ind w:firstLine="360"/>
        <w:jc w:val="center"/>
        <w:rPr>
          <w:rStyle w:val="Applestylespan"/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64"/>
        <w:gridCol w:w="4836"/>
      </w:tblGrid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характеристик или величина параметра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лодильник фармацевтический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Ф-250 или эквивалент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ласть применения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для хранения лекарственных препаратов и вакцин, требующих специального температурного режима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л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0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ь - стеклопакет с замком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процессорный регулятор температуры со сверхчувствительным датчиком температуры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принудительной циркуляции воздуха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поддержание температуры в камере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 при отклонении температуры от заданной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бражение температуры на табло панели управления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вентилятора при открывании двери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ттаивания холодильной камеры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ттаивание морозильной камеры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, мм, не более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, мм, не более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, мм, не более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Температура в холодильной камере,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 … + 14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Точность поддержания температуры в центра камера, 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2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ая мощность, Вт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00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В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а, кг, 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9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: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ь товар должен быть новым, год выпуска: 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9 года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 и упаковка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грузке весь товар должен быть упакован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редоставления гарантии качества с момента ввода в эксплуатацию 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ставке должны прилагаться гарантийные талоны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7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вспомогательных услуг (монтаж, пусконаладочные работы, обучение специалиста правилам работы на рабочем месте)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5 календарных дней после поставки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6.6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и после гарантийное обслуживание поставляемого оборудования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3:16:00Z</dcterms:created>
  <dc:creator>Admin</dc:creator>
  <dc:description/>
  <cp:keywords/>
  <dc:language>en-US</dc:language>
  <cp:lastModifiedBy>alex</cp:lastModifiedBy>
  <dcterms:modified xsi:type="dcterms:W3CDTF">2010-05-27T03:40:00Z</dcterms:modified>
  <cp:revision>4</cp:revision>
  <dc:subject/>
  <dc:title>Приложение № 1</dc:title>
</cp:coreProperties>
</file>