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21 от «27» мая 2010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62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медицинского оборудова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ого оборудова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2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135" w:hRule="atLeast"/>
        </w:trPr>
        <w:tc>
          <w:tcPr>
            <w:tcW w:w="52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цена за 1 шт.  _________руб. __коп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медицинского оборудова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ого оборудова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2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135" w:hRule="atLeast"/>
        </w:trPr>
        <w:tc>
          <w:tcPr>
            <w:tcW w:w="52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цена за 1 шт.  _________руб. __коп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 котировочной заявке</w:t>
      </w:r>
    </w:p>
    <w:p>
      <w:pPr>
        <w:pStyle w:val="Normal"/>
        <w:tabs>
          <w:tab w:val="clear" w:pos="708"/>
          <w:tab w:val="left" w:pos="510" w:leader="none"/>
        </w:tabs>
        <w:rPr/>
      </w:pPr>
      <w:r>
        <w:rPr/>
        <w:tab/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863"/>
        <w:gridCol w:w="2340"/>
        <w:gridCol w:w="2340"/>
      </w:tblGrid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 характеристик или величина параметра, установленные техническим задани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 характеристик или величина параметра в предлагаемой продукции (указать построчно)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Наименование тов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Холодильник фармацевт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Мод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Ф-250 или эквивал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ртификат соответств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2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.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Общий объем, 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е менее 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.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Дверь - стеклопакет с зам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Микропроцессорный регулятор температуры со сверхчувствительным датчиком темпера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Система принудительной циркуляции возду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Автоматическое поддержание температуры в каме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Сигнализация при отклонении температуры от задан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тображение температуры на табло панели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Отключение вентилятора при открывании две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Система оттаивания холодильной каме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Система оттаивание морозильной каме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Высота, мм, не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1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Глубина, мм, не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6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Ширина, мм, не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6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 xml:space="preserve">Температура в холодильной камере, 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+ 2 … + 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 xml:space="preserve">Точность поддержания температуры в центра камера, не более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±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Потребляемая мощность, В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Напряжение, 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2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Частота, Г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 xml:space="preserve">Масса, кг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е более 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быть новым, год выпуск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ранее 2009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2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3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предоставления гарантии качества с момента ввода в эксплуатаци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месяце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4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и поставке должны прилагаться гарантийные тало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5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рок оказания вспомогательных услуг (монтаж, пусконаладочные работы, обучение специалиста правилам работы на рабочем мест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позднее 5 календарных дней после поста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6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нтийное и после гарантийное обслуживание поставляемого оборуд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" w:leader="none"/>
        </w:tabs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tabs>
          <w:tab w:val="clear" w:pos="708"/>
          <w:tab w:val="left" w:pos="7815" w:leader="none"/>
        </w:tabs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Normal1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27:00Z</dcterms:created>
  <dc:creator>alex</dc:creator>
  <dc:description/>
  <cp:keywords/>
  <dc:language>en-US</dc:language>
  <cp:lastModifiedBy>alex</cp:lastModifiedBy>
  <dcterms:modified xsi:type="dcterms:W3CDTF">2010-05-27T03:27:00Z</dcterms:modified>
  <cp:revision>2</cp:revision>
  <dc:subject/>
  <dc:title>Приложение № 1</dc:title>
</cp:coreProperties>
</file>