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«СОШ  № 109» г. Перми (далее – Заказчик) в лице директора Шабуниной Марии Афанасье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</w:t>
      </w:r>
      <w:r>
        <w:rPr>
          <w:sz w:val="24"/>
          <w:szCs w:val="24"/>
          <w:u w:val="single"/>
        </w:rPr>
        <w:t>140</w:t>
      </w:r>
      <w:r>
        <w:rPr>
          <w:sz w:val="24"/>
          <w:szCs w:val="24"/>
        </w:rPr>
        <w:t xml:space="preserve"> учащихся, посещающих лагерь с дневным пребыванием детей МОУ «СОШ № 109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авку приготовленных блюд от места приготовления блюд до места питания учащихся: </w:t>
      </w:r>
      <w:r>
        <w:rPr>
          <w:sz w:val="24"/>
          <w:szCs w:val="24"/>
          <w:u w:val="single"/>
        </w:rPr>
        <w:t>614095 гПермь ул. Мира, 4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1) оказать услуги в соответствии с СанПиНами и другими нормативными документами по организации </w:t>
      </w:r>
      <w:r>
        <w:rPr>
          <w:u w:val="single"/>
        </w:rPr>
        <w:t xml:space="preserve">2 </w:t>
      </w:r>
      <w:r>
        <w:rPr/>
        <w:t>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>
          <w:vanish/>
        </w:rPr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в течение 14 дней с момента заключения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6. Цена муниципального контракта (стоимость услуг)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268100 рублей (Двести шестьдесят восемь тысяч сто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  <w:gridCol w:w="4536"/>
      </w:tblGrid>
      <w:tr>
        <w:trPr>
          <w:trHeight w:val="1538" w:hRule="atLeast"/>
        </w:trPr>
        <w:tc>
          <w:tcPr>
            <w:tcW w:w="5103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ендодатель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партамент финансов администрации города Перми л/с 02563000380)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№ 109 г. Перми л/с 02930013215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Header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Header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Head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510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00000006 в ГРКЦ ГУ Банка России по Пермскому краю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firstLine="74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Header"/>
              <w:snapToGrid w:val="false"/>
              <w:ind w:firstLine="85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510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5006495 КПП 5905010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firstLine="74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Header"/>
              <w:snapToGrid w:val="false"/>
              <w:ind w:firstLine="85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901" w:hRule="atLeast"/>
        </w:trPr>
        <w:tc>
          <w:tcPr>
            <w:tcW w:w="510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 ОГРН 102590137324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95.Пермь, ул.Мира,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225-54-7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firstLine="85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53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User</cp:lastModifiedBy>
  <cp:lastPrinted>2010-05-27T10:16:00Z</cp:lastPrinted>
  <dcterms:modified xsi:type="dcterms:W3CDTF">2010-05-27T05:19:00Z</dcterms:modified>
  <cp:revision>15</cp:revision>
  <dc:subject/>
  <dc:title>УТВЕРЖДАЮ</dc:title>
</cp:coreProperties>
</file>