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 9</w:t>
        <w:br/>
      </w:r>
      <w:r>
        <w:rPr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на выполнение работ по содержанию городского пляжа (автопарковки, тротуара и подъездной дороги) для МБУ «Благоустройство Ленинского район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7» ма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2"/>
          <w:szCs w:val="22"/>
        </w:rPr>
        <w:t>1.1. Председатель</w:t>
      </w:r>
      <w:r>
        <w:rPr>
          <w:sz w:val="22"/>
          <w:szCs w:val="22"/>
        </w:rPr>
        <w:t>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ивнев Сергей Васи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70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Власов Игорь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овченкова Вер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Хозяшева Нелли Анатольевна</w:t>
      </w:r>
    </w:p>
    <w:p>
      <w:pPr>
        <w:pStyle w:val="Heading1"/>
        <w:numPr>
          <w:ilvl w:val="0"/>
          <w:numId w:val="3"/>
        </w:numPr>
        <w:spacing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На выполнение работ по содержанию городского пляжа (автопарковки, тротуара и подъездной дороги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извещение № 9 от «13» ма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</w:rPr>
          <w:t>www.gorodperm.ru</w:t>
        </w:r>
      </w:hyperlink>
      <w:r>
        <w:rPr>
          <w:rFonts w:cs="Times New Roman" w:ascii="Times New Roman" w:hAnsi="Times New Roman"/>
        </w:rPr>
        <w:t xml:space="preserve"> «13» мая 2010 года)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заказчике: МБУ «Благоустройство Ленинского района»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Максимальная цена муниципального контракта:  110 500,00 рублей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аза Бюджет г. Перми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бования, установленные в извещении о проведении запроса котировок (существенные условия муниципального контракта): 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</w:rPr>
        <w:t>. для субъектов малого предпринимательства</w:t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б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содержание городского пляжа (автопарковки, тротуара и подъездной дороги)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. Пермь, городской пляж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с момента подписания муниципального контракта до 30 сентября 2010 года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в  цену контракта должны включаться услуги транспортных средств, стоимость расходных материалов, а также подлежащие выплате налоги, сборы и др. обязательные платежи, которые могут возникнуть в ходе исполнения муниципального контракта.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оплата за оказанные услуги осуществляются Заказчиком ежемесячно, в течении 10 банковских  дней после подписания сторонами акта сдачи-приемки оказанных услуг, без предоплаты и  в соответствии с условиями муниципального контракта, по безналичному расчету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rPr/>
      </w:pPr>
      <w:r>
        <w:rPr/>
        <w:t>Участники размещения заказа:</w:t>
      </w:r>
    </w:p>
    <w:tbl>
      <w:tblPr>
        <w:tblW w:w="94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-Спецтран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ьмичев Даниил Владимир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ОО «БИ-спецтранс»»</w:t>
      </w:r>
      <w:r>
        <w:rPr>
          <w:rFonts w:cs="Times New Roman" w:ascii="Times New Roman" w:hAnsi="Times New Roman"/>
        </w:rPr>
        <w:t xml:space="preserve"> место нахождения: 614000, г. Пермь, ул. Большевитская, 48, цена муниципального контракта – </w:t>
      </w:r>
      <w:r>
        <w:rPr>
          <w:rFonts w:cs="Times New Roman" w:ascii="Times New Roman" w:hAnsi="Times New Roman"/>
          <w:b/>
        </w:rPr>
        <w:t>108 300,00 рублей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ind w:left="360" w:hanging="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ИП Кузьмичев Даниил Владимирович</w:t>
      </w:r>
      <w:r>
        <w:rPr>
          <w:rFonts w:cs="Times New Roman" w:ascii="Times New Roman" w:hAnsi="Times New Roman"/>
        </w:rPr>
        <w:t>, место нахождения: 61400, г. Пермь, ул. Стаханоская, 2-24, цена муниципального контракта –</w:t>
      </w:r>
      <w:r>
        <w:rPr>
          <w:rFonts w:cs="Times New Roman" w:ascii="Times New Roman" w:hAnsi="Times New Roman"/>
          <w:b/>
        </w:rPr>
        <w:t xml:space="preserve"> 110 500,00 рублей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С.В. Пивн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И.А. Влас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В.Н. Ковчен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.А.Хозяш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4"/>
        <w:i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4:20:00Z</dcterms:created>
  <dc:creator>USER</dc:creator>
  <dc:description/>
  <cp:keywords/>
  <dc:language>en-US</dc:language>
  <cp:lastModifiedBy>USER</cp:lastModifiedBy>
  <dcterms:modified xsi:type="dcterms:W3CDTF">2010-05-27T08:28:00Z</dcterms:modified>
  <cp:revision>37</cp:revision>
  <dc:subject/>
  <dc:title/>
</cp:coreProperties>
</file>