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7» мая 2010 года  № 65-27/05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зработка проектно-сметной документации на капитальный ремонт зда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адресу: г. Пермь, ул. Сокольская, 33 Поликлиника № 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22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435"/>
        <w:gridCol w:w="3110"/>
        <w:gridCol w:w="6877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троительства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едование здания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ю подлежа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се помещения здания, в т.ч. коммуник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зультатам обследования выполнить рабочий проек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йность проектирования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проек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делы согласно Постановления Правительства РФ № 87 «О составе разделов проектной документации и требованиях к их содержанию» от 16.02.2008 г.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 «Пояснительная записк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дел 2 «Конструктивные и объемно-планировочные реше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 (Конструктивные решения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дел 3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 должен состоять из следующих подразделов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В (Отопление и вентиляция), включая установку теплосчетчик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К (Водопровод и канализация), включая установку счетчиков на холодную и горячую воду, устройство внутреннего противопожарного водопровод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О (Электрическое освещение) с использованием энергосберегающего оборудов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 (Силовое электрооборудовани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4 «Мероприятия по обеспечению пожарной безопасности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дел 5 «Мероприятия по обеспечению охранной безопасност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6 «Мероприятия по обеспечению доступа инвалидов», включая устройство панду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7 «Сметы»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дел 7.1 Сметы на замену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я и вентиляци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а и канализаци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ого освещен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го электрооборудовани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Автоматической пожарной сигнализаци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ной сигнализации с выводом на пульт охранного агентств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ой групп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дел 7.2 Смета на устройство пандуса для инвалид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дел 7.3 Смета на ремонт кабинетов поликлиники с заменой оконных и дверных бло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7.4 Смета на устройство автоматического пожаротушения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ехнико-экономические показатели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ая площадь – 999,9 м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ость – цокольный этаж, 1 этаж в жилом 5-ти этажном здани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д постройки – 1966 г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 к рабочему проекту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83" w:hanging="284"/>
              <w:rPr/>
            </w:pPr>
            <w:r>
              <w:rPr>
                <w:sz w:val="22"/>
                <w:szCs w:val="22"/>
              </w:rPr>
              <w:t>Комплектность и требования к разделам рабочего проекта выполнить согласно Постановления Правительства РФ № 87 «О составе разделов проектной документации и требованиях к их содержанию» от 16.02.2008 г.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83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 рабочего проекта выполнить согласно ГОСТ 21.101-97 «Основные требования к проектной и рабочей документации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83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ые решения согласовать с заказчиком и по мере необходимости скорректировать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83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ы выполнить согласовать в организации, осуществляющей технический надзор;</w:t>
            </w:r>
          </w:p>
          <w:p>
            <w:pPr>
              <w:pStyle w:val="Normal"/>
              <w:ind w:left="283" w:hanging="0"/>
              <w:rPr/>
            </w:pPr>
            <w:r>
              <w:rPr>
                <w:sz w:val="22"/>
                <w:szCs w:val="22"/>
              </w:rPr>
              <w:t>Санитарно-эпидемиологическое заключение получить на раздел «Вентиляция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83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ь Заказчику ПСД в количестве:</w:t>
            </w:r>
          </w:p>
          <w:p>
            <w:pPr>
              <w:pStyle w:val="Normal"/>
              <w:ind w:lef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в печатной форме – 3 экземпляра;</w:t>
            </w:r>
          </w:p>
          <w:p>
            <w:pPr>
              <w:pStyle w:val="Normal"/>
              <w:ind w:lef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в электронной форме – 1 экземпляр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ходные данные, предоставляемые заказчиком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паспорт на здание по адресу г. Пермь, ул.Сокольская, 3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нклатура помещений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работ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5 дней со дня подписания муниципального контракта</w:t>
            </w:r>
          </w:p>
        </w:tc>
      </w:tr>
    </w:tbl>
    <w:p>
      <w:pPr>
        <w:pStyle w:val="Normal"/>
        <w:ind w:left="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1"/>
        </w:tabs>
        <w:ind w:left="501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jc w:val="both"/>
      <w:outlineLvl w:val="6"/>
    </w:pPr>
    <w:rPr>
      <w:rFonts w:ascii="Futuris;Times New Roman" w:hAnsi="Futuris;Times New Roman" w:cs="Futuris;Times New Roman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ahoma" w:hAnsi="Tahoma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1724" w:hanging="2292"/>
    </w:pPr>
    <w:rPr>
      <w:sz w:val="26"/>
    </w:rPr>
  </w:style>
  <w:style w:type="paragraph" w:styleId="2">
    <w:name w:val="Основной текст с отступом 2"/>
    <w:basedOn w:val="Normal"/>
    <w:qFormat/>
    <w:pPr>
      <w:spacing w:lineRule="auto" w:line="360"/>
      <w:ind w:left="1701" w:hanging="1701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left="1134" w:hanging="414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5:04:00Z</dcterms:created>
  <dc:creator>Лапшин Д.А.</dc:creator>
  <dc:description/>
  <cp:keywords/>
  <dc:language>en-US</dc:language>
  <cp:lastModifiedBy>kab512n3</cp:lastModifiedBy>
  <cp:lastPrinted>2010-05-26T13:14:00Z</cp:lastPrinted>
  <dcterms:modified xsi:type="dcterms:W3CDTF">2010-05-27T04:46:00Z</dcterms:modified>
  <cp:revision>28</cp:revision>
  <dc:subject/>
  <dc:title>       СОГЛАСОВАНО                                                              УТВЕРЖДАЮ</dc:title>
</cp:coreProperties>
</file>