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65-27/0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капитальный ремонт зд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Сокольская, 33 Поликлиника № 4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 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uzgp</w:t>
            </w:r>
            <w:r>
              <w:rPr>
                <w:rFonts w:cs="Times New Roman" w:ascii="Times New Roman" w:hAnsi="Times New Roman"/>
                <w:sz w:val="22"/>
              </w:rPr>
              <w:t>12@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здания по адресу: г. Пермь, ул. Сокольская, 33 Поликлиника №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– 999,9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цокольный этаж, 1 этаж в жилом 5-ти этажном зда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6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перечень и объем работ определен в Техническом задании (Приложении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кольская, 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 (Двести пятьдеся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03» июн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09.00 до 17.30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(семь)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лата за результат выполненных работ производи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олучения оформленных должным образом и подписанных счета-фактуры и акта передачи проектно-смет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врач                                    ___________________                                             П.В. Штэфан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0-30T14:08:00Z</cp:lastPrinted>
  <dcterms:modified xsi:type="dcterms:W3CDTF">2010-05-27T05:32:00Z</dcterms:modified>
  <cp:revision>74</cp:revision>
  <dc:subject/>
  <dc:title>ИЗВЕЩЕНИЕ № __ от «___» __________ 200 _ года </dc:title>
</cp:coreProperties>
</file>