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/>
      </w:pPr>
      <w:r>
        <w:rPr>
          <w:sz w:val="24"/>
          <w:szCs w:val="24"/>
        </w:rPr>
        <w:t>МУНИЦИПАЛЬНЫЙ КОНТРАКТ № __1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_107____  г. Перми (далее – Заказчик) в лице и.о.директора Ошевой Марины Ефимовны, действующего на основании Приказа Департамента образования администрации города Перми № 9 от 15.01.2006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 СОШ №_107____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МОУ СОШ № 107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3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18 дней, в лагере труда и отдыха 10 дней, в профильном лагере 10 дней_ с момента заключения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______________________________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У Средняя общеобразовательная школа № 107 г.Перми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065 г.Пермь ул.Ш.Космонавтов, 194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Н 5905006760 КПП 590501001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ФК по Пермскому краю /ДФ г.Перми, МОУ СОШ № 107 л/с 02930030195/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/с 40204810300000000006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.о.директора                  М.Е.Ошева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10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люду</w:t>
            </w:r>
          </w:p>
        </w:tc>
      </w:tr>
      <w:tr>
        <w:trPr>
          <w:trHeight w:val="491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/1997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молочная с масло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натура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1</w:t>
            </w:r>
          </w:p>
        </w:tc>
      </w:tr>
      <w:tr>
        <w:trPr>
          <w:trHeight w:val="27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/2001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сы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/2001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кофейный на сгущенном молок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кофей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7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5,18</w:t>
            </w:r>
          </w:p>
        </w:tc>
      </w:tr>
      <w:tr>
        <w:trPr>
          <w:trHeight w:val="511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001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а лимо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2</w:t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2001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из овоще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уста свежа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8</w:t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/1997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из говядин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к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/2001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юре картофельно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4</w:t>
            </w:r>
          </w:p>
        </w:tc>
      </w:tr>
      <w:tr>
        <w:trPr/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/2001       Соус томатный           50             м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Томат-пю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Витаминный напиток                концентр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«Золотой шар»              200       напитка «Золот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Ша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Хлеб ржано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Пшеничный                  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/2001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ежка налив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1</w:t>
            </w:r>
          </w:p>
        </w:tc>
      </w:tr>
      <w:tr>
        <w:trPr/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Сок фруктовый           2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,4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39:00Z</dcterms:created>
  <dc:creator>orlov</dc:creator>
  <dc:description/>
  <cp:keywords/>
  <dc:language>en-US</dc:language>
  <cp:lastModifiedBy>Опер2</cp:lastModifiedBy>
  <cp:lastPrinted>2010-05-27T20:26:00Z</cp:lastPrinted>
  <dcterms:modified xsi:type="dcterms:W3CDTF">2010-05-28T03:15:00Z</dcterms:modified>
  <cp:revision>3</cp:revision>
  <dc:subject/>
  <dc:title>УТВЕРЖДАЮ</dc:title>
</cp:coreProperties>
</file>