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_</w:t>
      </w:r>
      <w:r>
        <w:rPr>
          <w:b/>
          <w:szCs w:val="24"/>
          <w:lang w:val="en-US"/>
        </w:rPr>
        <w:t>28</w:t>
      </w:r>
      <w:r>
        <w:rPr>
          <w:b/>
          <w:szCs w:val="24"/>
        </w:rPr>
        <w:t>__» _ мая_________ 2010 __ года № __</w:t>
      </w:r>
      <w:r>
        <w:rPr>
          <w:b/>
          <w:szCs w:val="24"/>
          <w:lang w:val="en-US"/>
        </w:rPr>
        <w:t>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СОШ №___107_______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ОУ Средняя общеобразовательная школа № 107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5 г.Пермь, ул.Ш.Космонавтов, 1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con24@pstu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6 27 9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шева Марина Ефим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_35чел на 18дней, посещающих лагерь с дневным пребыванием, 15 человек на 10 дней посещающих лагерь труда и отдыха, 15 человек на 10 дней, посещающих профильный лагерь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Средняя общеобразовательная школа № 10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муниципального контракта -18 рабочи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800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Средняя общеобразовательная школа № 107,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_17__часов _____00_____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__04_» июня_________2010_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июня 2010 года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иректор МОУ «СОШ №__107_____» г.Перми  </w:t>
        <w:tab/>
        <w:t xml:space="preserve">                              /__М.Е.Ошева_______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Опер2</cp:lastModifiedBy>
  <cp:lastPrinted>2010-05-28T09:17:00Z</cp:lastPrinted>
  <dcterms:modified xsi:type="dcterms:W3CDTF">2010-05-28T03:17:00Z</dcterms:modified>
  <cp:revision>18</cp:revision>
  <dc:subject/>
  <dc:title>ИЗВЕЩЕНИЕ № __ от «___» __________ 200 _ года </dc:title>
</cp:coreProperties>
</file>