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1 от «28» мая 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ОУ «СОШ № 132» г. Перми (далее – Заказчик) в лице директора Рябовой Ларисы Ивановны, действующего на основании Устава, с одной стороны, и ___________________________________ (далее – исполнитель) в лице _________________________________________, действующего на основании _________________________________ , с другой стороны (далее – стороны) на основании решения котировочной комиссии (протокол № __ от «___» 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>130 учащихся,</w:t>
      </w:r>
      <w:r>
        <w:rPr>
          <w:sz w:val="24"/>
          <w:szCs w:val="24"/>
        </w:rPr>
        <w:t xml:space="preserve"> посещающих лагерь с дневным пребыванием детей МОУ «СОШ № 132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 г. Пермь, ул. Баумана, дом 16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 и 1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, в лагере труда и отдыха – 10 дней, профильный отряд – 10 дней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_ (_____________________________ рубля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341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Средняя общеобразовательная школа № 132 с углубленным изучением  предметов естественно-экологического профиля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66 г. Пермь, ул. Баумана, 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40204810300000000 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50064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5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2105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32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10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люду</w:t>
            </w:r>
          </w:p>
        </w:tc>
      </w:tr>
      <w:tr>
        <w:trPr>
          <w:trHeight w:val="491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/199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молочная с масло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натура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1</w:t>
            </w:r>
          </w:p>
        </w:tc>
      </w:tr>
      <w:tr>
        <w:trPr>
          <w:trHeight w:val="27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кофейный на сгущенном молоке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кофей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7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5,18</w:t>
            </w:r>
          </w:p>
        </w:tc>
      </w:tr>
      <w:tr>
        <w:trPr>
          <w:trHeight w:val="511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а лимо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2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из овощей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свежа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8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/1997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из говядины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к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200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картофель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4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/2001       Соус томатный           50             м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Томат-пю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Витаминный напиток                концентр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«Золотой шар»              200       напитка «Золот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Ша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Хлеб ржано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Пшеничный                  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/200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ежка налив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1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Сок фруктовый           2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/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4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58:00Z</dcterms:created>
  <dc:creator>Ракшина Наталия Октябриновна</dc:creator>
  <dc:description/>
  <cp:keywords/>
  <dc:language>en-US</dc:language>
  <cp:lastModifiedBy>опер3</cp:lastModifiedBy>
  <dcterms:modified xsi:type="dcterms:W3CDTF">2010-05-28T03:45:00Z</dcterms:modified>
  <cp:revision>10</cp:revision>
  <dc:subject/>
  <dc:title/>
</cp:coreProperties>
</file>