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от 28 мая 2010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10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ОУ «СОШ№132» 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учив извещение № 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u w:val="single"/>
        </w:rPr>
        <w:t xml:space="preserve">28 мая </w:t>
      </w:r>
      <w:r>
        <w:rPr>
          <w:sz w:val="24"/>
          <w:szCs w:val="24"/>
        </w:rPr>
        <w:t>_____2010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Средняя общеобразовательная школа № 132 с углубленным изучением предметов естественно-экологического профиля»  г. Перми, посещающих лагерь с дневным пребыванием детей  и летний трудовой лагерь_______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</w:t>
      </w:r>
      <w:r>
        <w:rPr>
          <w:sz w:val="24"/>
          <w:szCs w:val="24"/>
          <w:u w:val="single"/>
        </w:rPr>
        <w:t xml:space="preserve">1 </w:t>
      </w:r>
      <w:r>
        <w:rPr>
          <w:sz w:val="24"/>
          <w:szCs w:val="24"/>
        </w:rPr>
        <w:t>от 27 мая 2010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Средняя общеобразовательная школа № 132 с углубленным изучением предметов естественно-экологического профиля» 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>от «__» ________ 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_____________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ено исходя из __________ разового питания учащихся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ню повторяется каждые ______ рабочих дне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Кол-во детей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4:57:00Z</dcterms:created>
  <dc:creator>Ракшина Наталия Октябриновна</dc:creator>
  <dc:description/>
  <cp:keywords/>
  <dc:language>en-US</dc:language>
  <cp:lastModifiedBy>опер3</cp:lastModifiedBy>
  <dcterms:modified xsi:type="dcterms:W3CDTF">2010-05-28T03:26:00Z</dcterms:modified>
  <cp:revision>9</cp:revision>
  <dc:subject/>
  <dc:title/>
</cp:coreProperties>
</file>