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28 мая 2010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132»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 132 С УГЛУБЛЕННЫМ ИЗУЧЕНИЕМ ПРЕДМЕТОВ ЕСТЕСТВЕННО-ЭКОЛОГИЧЕСКОГО ПРОФИЛЯ» 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Баумана, 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13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8096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ова Ларис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: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учащихся по 135 руб*18 дней, 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учащихся по 70 руб*10 дней,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чащихся по 135 руб*10 дней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сего - 130 чел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18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200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Баумана, 16 МОУ «СОШ 132» г.Перми,  приемная директ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июня 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МОУ «СОШ № 132» г.Перми  </w:t>
        <w:tab/>
        <w:t xml:space="preserve">                              /Л.И.Ряб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3</cp:lastModifiedBy>
  <cp:lastPrinted>2010-05-27T15:16:00Z</cp:lastPrinted>
  <dcterms:modified xsi:type="dcterms:W3CDTF">2010-05-28T03:17:00Z</dcterms:modified>
  <cp:revision>16</cp:revision>
  <dc:subject/>
  <dc:title>ИЗВЕЩЕНИЕ № __ от «___» __________ 200 _ года </dc:title>
</cp:coreProperties>
</file>