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 от 28 мая 2010г № 285/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казе в проведении запроса котиро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униципальное общеобразовательное учреждение «Средняя общеобразовательная школа № 75» г. Перми  извещает об отказе в проведении запроса котировок на услуги по организации питания учащихся посещающих лагерь с дневным пребыванием детей и профильный лагерь в МОУ « СОШ № 75» г.Перм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щение  № 285 было размещено на официальном сайте администрации города Перми 25 мая 201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                                                                 О.Б.Гуля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0:00Z</dcterms:created>
  <dc:creator>Ягубков Н.А.</dc:creator>
  <dc:description/>
  <cp:keywords/>
  <dc:language>en-US</dc:language>
  <cp:lastModifiedBy>Ягубков Н.А.</cp:lastModifiedBy>
  <cp:lastPrinted>2010-05-27T19:00:00Z</cp:lastPrinted>
  <dcterms:modified xsi:type="dcterms:W3CDTF">2010-05-27T13:01:00Z</dcterms:modified>
  <cp:revision>4</cp:revision>
  <dc:subject/>
  <dc:title/>
</cp:coreProperties>
</file>