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8» мая    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10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________</w:t>
      </w:r>
    </w:p>
    <w:p>
      <w:pPr>
        <w:pStyle w:val="Paragraph0"/>
        <w:ind w:hanging="0"/>
        <w:rPr/>
      </w:pPr>
      <w:r>
        <w:rPr>
          <w:rFonts w:cs="Times New Roman" w:ascii="Times New Roman" w:hAnsi="Times New Roman"/>
          <w:sz w:val="20"/>
        </w:rPr>
        <w:t>ИНН/КПП ______________________________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Банковские реквизиты  </w:t>
      </w: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 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  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 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center"/>
        <w:rPr>
          <w:rFonts w:ascii="Times" w:hAnsi="Times" w:cs="Times"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Изучив 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11 от «28» мая  2010 г. о проведении запроса котировок на оказание услуги «Запись пациентов на прием» для МУЗ «ГДП № 3»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16"/>
          <w:szCs w:val="16"/>
        </w:rPr>
        <w:t>(</w:t>
      </w:r>
      <w:r>
        <w:rPr>
          <w:i/>
          <w:sz w:val="16"/>
          <w:szCs w:val="16"/>
        </w:rPr>
        <w:t xml:space="preserve">наименование участника размещения заказа/Ф.И.О. . участника размещения заказа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услуги  «Запись пациентов на прием» для МУЗ «ГДП № 3» в соответствии с требованиями , указанными в Извещении № 11 от 28.05.2010 г.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услуги  _________ (_______________ рублей  ______ копеек) и включает в себя все налоги, сборы и иные обязательные платежи, а так же все расходы, которые могут возникнуть при исполнении обязательств по муниципально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№ 11 от 28.05.2010 г.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Ежедневная плановая сверка  Исполнителем и Заказчиком расписания работы врачей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 к информационной  системе Исполнителя для ведения структуры ЛПУ,   расписания работы специалистов, записи на прием, формирования списков   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Мониторинг направлений на   госпитализацию     /консультацию/обследование/ /реабилитацию по лечебным        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 Заказчика и  консультирования специалистов Заказчика по эксплуатации  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                         ________________________             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         (Ф.И.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0:00Z</dcterms:created>
  <dc:creator>olga</dc:creator>
  <dc:description/>
  <cp:keywords/>
  <dc:language>en-US</dc:language>
  <cp:lastModifiedBy>1</cp:lastModifiedBy>
  <cp:lastPrinted>2009-09-09T12:38:00Z</cp:lastPrinted>
  <dcterms:modified xsi:type="dcterms:W3CDTF">2010-05-27T03:52:00Z</dcterms:modified>
  <cp:revision>38</cp:revision>
  <dc:subject/>
  <dc:title>Приложение № 2</dc:title>
</cp:coreProperties>
</file>