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 № 1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28» мая 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/КПП 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ефон/факс (указывается на усмотрение участника размещения заказа) 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ефон/факс (указывается на усмотрение участника размещения заказа) 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12 от «28» мая  2010 г. о проведении запроса котировок на оказание автотранспортных услуг автомобилем с изотермическим фургоном для перевозки молочной продукции в 3 и 4  квартале 2010 года для МУЗ «Городская детская поликлиника № 3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/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 оказать   автотранспортные услуги автомобилем с изотермическим  фургоном для            перевозки молочной продукции в 3 и 4 квартале 2010 года в соответствии с требованиями, указанными в Извещении о проведении запроса котировок и в муниципальном контракте (тип автомобиля ________ </w:t>
      </w:r>
      <w:r>
        <w:rPr>
          <w:i/>
          <w:sz w:val="16"/>
          <w:szCs w:val="16"/>
        </w:rPr>
        <w:t>указать тип автомобиля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  услуг  составляет  ___________ (___________  рублей ___ копеек)   и включает в себя   все расходы, в том числ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затраты  на заработную плату  водителя, заработную плату обслуживающего персонала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затраты на 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горюче-смазочные материалы, техническое обслуживание и ремонт, приобретение запасных частей, ремонта и/или замены автомобильной резины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оезд  к месту оказания услуг и обратно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очие общехозяйственные расходы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все виды страхования, все налоги, сборы и иные обязательные платежи, а так же все расходы, которые могут возникнуть при исполнении обязательств по муниципальному контракту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 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                                  ______________________        ________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>(должность)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1</cp:lastModifiedBy>
  <cp:lastPrinted>2009-11-13T14:47:00Z</cp:lastPrinted>
  <dcterms:modified xsi:type="dcterms:W3CDTF">2010-05-27T04:24:00Z</dcterms:modified>
  <cp:revision>36</cp:revision>
  <dc:subject/>
  <dc:title>Приложение № 1</dc:title>
</cp:coreProperties>
</file>