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2 от «28» мая   2010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автотранспортных услуг автомобилем с изотермическим фургоном для перевозки молочной продукции в 3 и 4  квартале  2010 г.  для МУЗ «Городская детская поликлиника № 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азчик - Муниципальное учреждение здравоохранения «Городская детская поликлиника № 3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47, г. Пермь, ул. Бушмакина, 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60-09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muz-gdp3@mail.ru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 Пермякова Ирина Александ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 предусматривает осуществить за счет средств бюджета г. Перми  закупку следующих   услуг  способом запроса котировок:  оказание автотранспортных услуг автомобилем с изотермическим фургоном для перевозки молочной продукции в 3 и 4 квартале 2010 г. для МУЗ «Городская детская поликлиника № 3»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Оказываемые услуги должны соответствовать требованиям, указанным в  техническом задании (приложение № 1 к настоящему извещению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 Детская молочная кухня, расположенная по адресу г.Пермь, ул.Репина, 70 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 xml:space="preserve">с  01.07.2010 г. по 31.12.2010 г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361560,00</w:t>
      </w:r>
      <w:r>
        <w:rPr>
          <w:sz w:val="20"/>
          <w:szCs w:val="20"/>
        </w:rPr>
        <w:t xml:space="preserve"> (Триста шестьдесят одна тысяча пятьсот шестьдесят рублей 00 копеек)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и принятых   услуг будет произведена путем  перечисления   денежных средств  на расчетный счет Исполнителя  в течение 20 (двадцати) банковских  дней  со дня предоставления  Исполнителем счета, счета-фактуры, подписанного Сторонами  «Акта  оказанных услуг» за отчетный период (к данному акту прилагаются копии путевых листов с отметками и подписью работника Заказчика).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 на оказание данных   услуг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 Заявки принимаются  </w:t>
      </w:r>
      <w:r>
        <w:rPr>
          <w:b/>
          <w:sz w:val="20"/>
          <w:szCs w:val="20"/>
        </w:rPr>
        <w:t xml:space="preserve">до 10 часов 00 минут  «09» июня  2010 г. </w:t>
      </w:r>
      <w:r>
        <w:rPr>
          <w:sz w:val="20"/>
          <w:szCs w:val="20"/>
        </w:rPr>
        <w:t xml:space="preserve"> Заявки, представленные  после 10 часов 00 минут «09» июня  2010 г., к рассмотрению не принимаются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  услуг  должна  быть указана  с учетом всех расходов, в том числе: </w:t>
      </w:r>
    </w:p>
    <w:p>
      <w:pPr>
        <w:pStyle w:val="Normal"/>
        <w:jc w:val="both"/>
        <w:rPr/>
      </w:pPr>
      <w:r>
        <w:rPr>
          <w:sz w:val="20"/>
          <w:szCs w:val="20"/>
        </w:rPr>
        <w:t>- затрат на заработную плату  водителя, заработную плату обслуживающего персонал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затрат на 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jc w:val="both"/>
        <w:rPr/>
      </w:pPr>
      <w:r>
        <w:rPr>
          <w:sz w:val="20"/>
          <w:szCs w:val="20"/>
        </w:rPr>
        <w:t>- проезда к месту оказания услуг и обратно;</w:t>
      </w:r>
    </w:p>
    <w:p>
      <w:pPr>
        <w:pStyle w:val="Normal"/>
        <w:jc w:val="both"/>
        <w:rPr/>
      </w:pPr>
      <w:r>
        <w:rPr>
          <w:sz w:val="20"/>
          <w:szCs w:val="20"/>
        </w:rPr>
        <w:t>- прочих общехозяйственных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сех видов страхования,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МУЗ «ГДП № 3»                             __________________________                С.С. Нагов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 -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1</cp:lastModifiedBy>
  <cp:lastPrinted>2007-02-01T15:14:00Z</cp:lastPrinted>
  <dcterms:modified xsi:type="dcterms:W3CDTF">2010-05-27T04:38:00Z</dcterms:modified>
  <cp:revision>96</cp:revision>
  <dc:subject/>
  <dc:title>ЗАПРОС КОТИРОВОЧНОЙ ЦЕНЫ</dc:title>
</cp:coreProperties>
</file>