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44 о проведении открытого аукциона в электронной форме                                   от 28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4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052"/>
        <w:gridCol w:w="57"/>
        <w:gridCol w:w="57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79,48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емьдесят девять ) руб.48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48,00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орок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7,00</w:t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семь ) руб.0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54,40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пятьдесят четыре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49,00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орок девять ) руб.0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5,52</w:t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пять ) руб.52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3,60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три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85,40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десят п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22,75</w:t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вадцать два ) руб.75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9,80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евять ) руб.8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5,50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пять ) руб.5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0,50</w:t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) руб.5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33,70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тридцать три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631,20</w:t>
            </w:r>
          </w:p>
        </w:tc>
        <w:tc>
          <w:tcPr>
            <w:tcW w:w="612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шестьсот тридцать один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56,40</w:t>
            </w:r>
          </w:p>
        </w:tc>
        <w:tc>
          <w:tcPr>
            <w:tcW w:w="612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пятьдесят шест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8,00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5,84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пять ) руб.84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8,52</w:t>
            </w:r>
          </w:p>
        </w:tc>
        <w:tc>
          <w:tcPr>
            <w:tcW w:w="612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восемь ) руб.52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9,20</w:t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девять ) руб.2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0,20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) руб.2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08,20</w:t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 ) руб.2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7,50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 ) руб.5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07,00</w:t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семь ) руб.0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90,00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70,00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77,40</w:t>
            </w:r>
          </w:p>
        </w:tc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семьдесят 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398,00</w:t>
            </w:r>
          </w:p>
        </w:tc>
        <w:tc>
          <w:tcPr>
            <w:tcW w:w="612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триста девяносто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760,97</w:t>
            </w:r>
          </w:p>
        </w:tc>
        <w:tc>
          <w:tcPr>
            <w:tcW w:w="612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семьсот шестьдесят ) руб.97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1,00</w:t>
            </w:r>
          </w:p>
        </w:tc>
        <w:tc>
          <w:tcPr>
            <w:tcW w:w="510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один ) руб.0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8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9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7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ерин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нфузий 5% 2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1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свечи 1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1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-акос р-р д/и/в/м 25мг/мл 3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сил драже 35мг n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2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енка мед. подкладная 0.9х45м руло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3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3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алокс таб жев.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5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месил гранулы д/сусп. 100мг 2г пак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алги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вл.кр/кровез/инф.р. пк21-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2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влив.инф.р-ров с иглой 21g 0.8х40мм mediks device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/в/в/в/м 20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8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мадол р-р д/и 50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9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6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,9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21:00Z</dcterms:created>
  <dc:creator>Vektor1</dc:creator>
  <dc:description/>
  <cp:keywords/>
  <dc:language>en-US</dc:language>
  <cp:lastModifiedBy>ump22</cp:lastModifiedBy>
  <cp:lastPrinted>2010-05-25T11:11:00Z</cp:lastPrinted>
  <dcterms:modified xsi:type="dcterms:W3CDTF">2010-05-25T09:21:00Z</dcterms:modified>
  <cp:revision>2</cp:revision>
  <dc:subject/>
  <dc:title>Утверждаю </dc:title>
</cp:coreProperties>
</file>