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42 о проведении открытого аукциона в электронной форме                                   от  28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639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30"/>
        <w:gridCol w:w="3231"/>
        <w:gridCol w:w="976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1,00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) руб.00коп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5,80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) руб.80коп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5,92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) руб.92коп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3,95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три ) руб.95коп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8,10</w:t>
            </w:r>
          </w:p>
        </w:tc>
        <w:tc>
          <w:tcPr>
            <w:tcW w:w="4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восемь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1,80</w:t>
            </w:r>
          </w:p>
        </w:tc>
        <w:tc>
          <w:tcPr>
            <w:tcW w:w="4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один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5,80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 ) руб.80коп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2,02</w:t>
            </w:r>
          </w:p>
        </w:tc>
        <w:tc>
          <w:tcPr>
            <w:tcW w:w="4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два ) руб.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4,05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Сто сорок четыре ) руб.5коп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22,53</w:t>
            </w:r>
          </w:p>
        </w:tc>
        <w:tc>
          <w:tcPr>
            <w:tcW w:w="4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дцать два ) руб.53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6,50</w:t>
            </w:r>
          </w:p>
        </w:tc>
        <w:tc>
          <w:tcPr>
            <w:tcW w:w="4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шес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4,70</w:t>
            </w:r>
          </w:p>
        </w:tc>
        <w:tc>
          <w:tcPr>
            <w:tcW w:w="4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четыре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3,50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три ) руб.50коп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1,25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один ) руб.25коп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3,50</w:t>
            </w:r>
          </w:p>
        </w:tc>
        <w:tc>
          <w:tcPr>
            <w:tcW w:w="4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три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5,20</w:t>
            </w:r>
          </w:p>
        </w:tc>
        <w:tc>
          <w:tcPr>
            <w:tcW w:w="420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пя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8,64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восемь ) руб.64коп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1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>33,76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ридцать три ) руб.76коп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8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</w:t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прилин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идол таб подъяз. 6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сердин капли ор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золин драже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анов р-р д/и/в/м 30мг/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0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-пассит таб п/об пленочной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5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1г пак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фантин к д/и 0.02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алаз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6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21:00Z</dcterms:created>
  <dc:creator>Vektor1</dc:creator>
  <dc:description/>
  <cp:keywords/>
  <dc:language>en-US</dc:language>
  <cp:lastModifiedBy>ump22</cp:lastModifiedBy>
  <cp:lastPrinted>2010-05-25T10:46:00Z</cp:lastPrinted>
  <dcterms:modified xsi:type="dcterms:W3CDTF">2010-05-25T09:21:00Z</dcterms:modified>
  <cp:revision>2</cp:revision>
  <dc:subject/>
  <dc:title>Утверждаю </dc:title>
</cp:coreProperties>
</file>