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41 о проведении открытого аукциона в электронной форме                                   от 28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12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749"/>
        <w:gridCol w:w="49"/>
        <w:gridCol w:w="50"/>
        <w:gridCol w:w="96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680,00</w:t>
            </w:r>
          </w:p>
        </w:tc>
        <w:tc>
          <w:tcPr>
            <w:tcW w:w="58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сот восемьдесят ) руб.00коп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40,00</w:t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сорок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60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шестьдесят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80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восемьдесят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60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шестьдесят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40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сорок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280,00</w:t>
            </w:r>
          </w:p>
        </w:tc>
        <w:tc>
          <w:tcPr>
            <w:tcW w:w="58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двести восемьдесят ) руб.00коп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90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девяносто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950,00</w:t>
            </w:r>
          </w:p>
        </w:tc>
        <w:tc>
          <w:tcPr>
            <w:tcW w:w="58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девятьсот пятьдесят ) руб.00коп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95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девяносто пять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7,5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семь ) руб.5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6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надцать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60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шестьдесят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6,00</w:t>
            </w:r>
          </w:p>
        </w:tc>
        <w:tc>
          <w:tcPr>
            <w:tcW w:w="57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надцать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984,00</w:t>
            </w:r>
          </w:p>
        </w:tc>
        <w:tc>
          <w:tcPr>
            <w:tcW w:w="681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евятьсот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360,00</w:t>
            </w:r>
          </w:p>
        </w:tc>
        <w:tc>
          <w:tcPr>
            <w:tcW w:w="58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триста шестьдесят ) руб.00коп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перчатки смотровые н/стер. неопудренные текстурированные р.m 230-250мм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перчатки смотровые н/стер. неопудренные текстурированные р.s 230-250мм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10мл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1мл u-100 с иглой 0.45х1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20мл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2мл с иглой 0.6х3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6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 шприц трехкомпонентный 5мл с иглой 0.7х32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6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7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8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shape перчатки хирургические н/стер. опудренные текстурированные р9.0 n100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7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tex перчатки хирургические стер. слабоопудренные текстурированные р6.5 n50 улучшенной анатомич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70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tex перчатки хирургические стер. слабоопудренные текстурированные р7.0 n50 улучшенной анатомич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tex перчатки хирургические стер. слабоопудренные текстурированные р8.0 n50 улучшенной анатомич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инф.р-ров с метал.иглой helmset(германия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1:00Z</dcterms:created>
  <dc:creator>Vektor1</dc:creator>
  <dc:description/>
  <cp:keywords/>
  <dc:language>en-US</dc:language>
  <cp:lastModifiedBy>ump22</cp:lastModifiedBy>
  <cp:lastPrinted>2010-05-25T10:38:00Z</cp:lastPrinted>
  <dcterms:modified xsi:type="dcterms:W3CDTF">2010-05-25T09:21:00Z</dcterms:modified>
  <cp:revision>2</cp:revision>
  <dc:subject/>
  <dc:title>Утверждаю </dc:title>
</cp:coreProperties>
</file>