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6К от «28» ма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услуг по организации и проведению оздоровления и отдыха детей города Перми в летний период в 2010 году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Ленина, 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lv@perm.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31-4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а Любовь Васильевна, Калугина Ольга Андр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 № 1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здоровления и отдыха детей на базе загородных оздоровительных лагер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оказываемых услуг указан в Техническом задании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 1 к конкурс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994 74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8» мая 2010 г. до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8, каб.1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июн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614000, г.Пермь, ул.Кирова,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7» июля 2010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2"/>
              <w:rPr/>
            </w:pPr>
            <w:r>
              <w:rPr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</w:p>
    <w:p>
      <w:pPr>
        <w:pStyle w:val="TextBody"/>
        <w:ind w:firstLine="360"/>
        <w:jc w:val="right"/>
        <w:rPr/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/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я города Перми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конкурс</w:t>
            </w:r>
            <w:r>
              <w:rPr>
                <w:b/>
                <w:sz w:val="22"/>
                <w:szCs w:val="22"/>
              </w:rPr>
              <w:t>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 xml:space="preserve">Открытый конкурс </w:t>
            </w:r>
            <w:r>
              <w:rPr>
                <w:b/>
                <w:color w:val="000000"/>
                <w:szCs w:val="24"/>
              </w:rPr>
              <w:t>на право заключить муниципальный контракт на оказание услуг по организации и проведению оздоровления и отдыха детей в летний период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0:00Z</dcterms:created>
  <dc:creator>СОК</dc:creator>
  <dc:description/>
  <cp:keywords/>
  <dc:language>en-US</dc:language>
  <cp:lastModifiedBy>ump22</cp:lastModifiedBy>
  <dcterms:modified xsi:type="dcterms:W3CDTF">2010-05-24T09:36:00Z</dcterms:modified>
  <cp:revision>3</cp:revision>
  <dc:subject/>
  <dc:title/>
</cp:coreProperties>
</file>