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ИЗВЕЩЕНИЕ № 58ЭА от 28 мая 2010 года</w:t>
      </w:r>
    </w:p>
    <w:p>
      <w:pPr>
        <w:pStyle w:val="TextBody"/>
        <w:spacing w:before="0" w:after="0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m.bobrov@duma.perm.ru</w:t>
              </w:r>
            </w:hyperlink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0-14-92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Михаил Николаевич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мплектов электронных идентификаторов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гласно Техническому заданию (Приложение №2 к настоящему извещению)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800 (Девятьсот семьдесят шесть тысяч восемьсот) рублей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гарантии качества товара, работ, услуг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алендарных дней со дня заключения контракта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а производится после подписания накладной на сумму, указанную в счете-фактуре, путем безналичного перечисления денежных средств  на расчетный счет поставщика в течение 10 (десяти)  банковских дней со дня получения товара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: стоимость поставляемого товара, расходы на доставку и разгрузку поставленного товара до указанного в настоящем извещении места поставки, иные затраты, связанные с доставкой товара заказчику,  расходы на уплату таможенных пошлин, налогов, в том числе  НДС, сборов и иных обязательных платежей, прочих накладных расходов, связанных с поставкой  товара.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оссийской Федерации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опубликования протокола открытого аукциона в электронной форме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0  09:30 (время местное)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10  09:30 (время местно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239"/>
        <w:gridCol w:w="2378"/>
        <w:gridCol w:w="239"/>
        <w:gridCol w:w="1698"/>
      </w:tblGrid>
      <w:tr>
        <w:trPr/>
        <w:tc>
          <w:tcPr>
            <w:tcW w:w="58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руководителя аппарата администрации горо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Л.Анисимова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15:00Z</dcterms:created>
  <dc:creator>СОК</dc:creator>
  <dc:description/>
  <cp:keywords/>
  <dc:language>en-US</dc:language>
  <cp:lastModifiedBy>NMalykh</cp:lastModifiedBy>
  <dcterms:modified xsi:type="dcterms:W3CDTF">2010-05-25T04:30:00Z</dcterms:modified>
  <cp:revision>15</cp:revision>
  <dc:subject/>
  <dc:title>УТВЕРЖДАЮ</dc:title>
</cp:coreProperties>
</file>