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12"/>
        <w:jc w:val="both"/>
        <w:rPr/>
      </w:pPr>
      <w:r>
        <w:rPr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открытого аукциона в электронной форме на поставку комплектов электронных идентификаторов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 xml:space="preserve">Проект                                                                                    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комплектов электронных идентификато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«___» ________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b/>
          <w:szCs w:val="24"/>
        </w:rPr>
        <w:t>Администрация города Перми</w:t>
      </w:r>
      <w:r>
        <w:rPr>
          <w:szCs w:val="24"/>
        </w:rPr>
        <w:t>, именуемая в дальнейшем «Заказчик», в лице __________________________________________________________________________________________________________________________________________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sz w:val="22"/>
          <w:szCs w:val="22"/>
        </w:rPr>
        <w:t xml:space="preserve"> Настоящий контракт заключен по результатам аукциона в электронной форме №___ от «___»_________ 2010 г. на основании протокола открытого аукциона в электронной форме №______от «___»_________2010 г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 настоящему контракту Заказчик поручает, а Поставщик принимает на себя обязательства по поставке комплектов электронных идентификаторов (далее Товар) согласно приложению № 1, являющемуся  неотъемлемой частью настоящего Контракта и составленному в строгом соответствии с заявкой Поставщика, признанного победителем открытого аукциона в электро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 и  порядок поставки това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Товар должен быть поставлен Заказчику в полном объеме в течение ___ (________)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Место поставки Товара – г. Пермь, ул. Ленина, 23, каб. 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При обнаружении в поставляемом Товаре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оставщик обязан выполнить принятые на себя обязательства качественно в установленные настоящим Контракто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Поставщик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тоимость и порядок расчетов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 Стоимость Товара, подлежащего поставке, в соответствии с заявкой Поставщика, признанного победителем аукциона в электронной форме, составляет </w:t>
      </w:r>
      <w:r>
        <w:rPr>
          <w:b/>
          <w:sz w:val="24"/>
          <w:szCs w:val="24"/>
        </w:rPr>
        <w:t>_________________________________________________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2. Стоимость включает в себя: стоимость поставляемого Товара, расходы на доставку и разгрузку поставленного Товара до места, указанного в п.2.3. настоящего контракта, иные затраты, связанные с доставкой товара Заказчику,  расходы на уплату таможенных пошлин, налогов, в том числе  НДС, сборов и иных обязательных платежей, прочих накладных расходов, связанных с поставкой  Товара.</w:t>
      </w:r>
    </w:p>
    <w:p>
      <w:pPr>
        <w:pStyle w:val="21"/>
        <w:ind w:firstLine="567"/>
        <w:rPr/>
      </w:pPr>
      <w:r>
        <w:rPr>
          <w:sz w:val="24"/>
          <w:szCs w:val="24"/>
        </w:rPr>
        <w:t>4.3. Заказчик оплачивает поставленный Поставщиком Товар после подписания накладной на сумму, указанную в счете-фактуре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За просрочку поставки Товара в установленный настоящим Контрактом срок  Поставщик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За поставку товара ненадлежащего качества, т.е. с нарушением требований по качеству, Поставщик уплачивает неустойку в размере 10% стоимости некачественного това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йствие и прекращение действ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Расторжение муниципального Контракта возможно по соглашению сторон или  по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» ________ 2010 г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на поставку комплектов электронных идентификат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фикация поставляемого товара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02"/>
        <w:gridCol w:w="1985"/>
        <w:gridCol w:w="1985"/>
        <w:gridCol w:w="198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, м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Поставщик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                                                   м.п.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7:00Z</dcterms:created>
  <dc:creator>ХОЗУ</dc:creator>
  <dc:description/>
  <cp:keywords/>
  <dc:language>en-US</dc:language>
  <cp:lastModifiedBy>NMalykh</cp:lastModifiedBy>
  <cp:lastPrinted>2009-11-24T11:35:00Z</cp:lastPrinted>
  <dcterms:modified xsi:type="dcterms:W3CDTF">2010-05-13T10:00:00Z</dcterms:modified>
  <cp:revision>8</cp:revision>
  <dc:subject/>
  <dc:title>Муниципальный контракт  № ______</dc:title>
</cp:coreProperties>
</file>