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40" w:hanging="2835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ind w:left="3540" w:hanging="2835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к котировочной заявк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ое меню по организации питания учащихся, посещающих лагерь с дневным пребыванием и профильный  лагер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ю повторяется каждые 10 рабочих дн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135 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молочные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иски молочны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 тушен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, масло сливочное, лук репчатый, т/пюре, мука пшеничная, сахар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, сахар, вод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по ленинград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крупа овсяная, морковь, лук, репка, огурцы соленые, масло сливочное, смета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 припущенная в молок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, лук репчатый, молоко. Масло раститель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ле их картофеля с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молоко, яйцо, соус сметан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фрукт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абрикосовый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оба обыкновен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. ,сахар, масло слив., соль,  дрожжи, масло слив., яйц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8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3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7,2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молочн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, молоко, сахар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голландский, масло слив, 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, молоко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, соль, яйцо, лук репка, морковь, масло слив., зел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ета курин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 1 категории, хлеб пшен.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 свеж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 свеж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/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с/фруктов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9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8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,5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4,4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 запеченные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, соль, сыр тв.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,6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ветчи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улочка молочная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чина, мука пшен., дрожжи, молоко, соль, масло раст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заварка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9,2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морковь, лук  репка, масло слив, говядина , яйц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3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 по строгона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, соус сметан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,0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, сахар, крахмал картоф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8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4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56,4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9,5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лет натура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, молоко, масло слив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руш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, сахар, масло слив., яйцо ,творог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, шиповни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офель, свекла, капуста, морковь, лук репка, масло раст., сахар, смета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 отварн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 1 категории, морковь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8,2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,2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вежих ябл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 свежие, сахар, кислота лимо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4,9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2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51,4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,4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2,5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о сметан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, сметана,сахар, яйцо,мука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с лимон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, чай заварка, лимо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обдир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обд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пюре из перловой круп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, перловка, молоко, масло слив., лук репк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 с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, хлеб пшен., лук репка, яйцо, мука, масло раст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кураг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а суш.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ка « Уральская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., сахар, масло слив., молоко свеж., яйц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2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3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,1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4,0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« Дружба»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, крупа пшен.,  молоко, сахар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сыром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голландский, масло слив., 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порошок, молоко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, помидоры, морковь, лук репка, масло слив.,  сметана, мук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,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е по-домашнему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ртофель, лук репка, масло слив.,  мук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с/фруктов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3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5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,8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9,6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картофельная с мя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ртофель, масло слив., яйц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онцентрат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, кисель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« Домашняя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, сахар, масло слив.,  яйцо, дрожжи, 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, картофель, морковь, лук репка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 запеченная в сметанном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, мука пшен.,  масло раст., масло слив., соус сметан., сы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фрукт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фрукт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леб 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3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39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4,58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1,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, масло слив.,  молоко, крупа манная, творог, яйцо, сухари, смета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кипеченно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ка « Уральская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.,  сахар, масло слив.,  соль, масло раст., дрожжи, молоко сгущ., ванилин, яйц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овощной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, картофель, морковь, лук репка, з/горошек, масло слив.,  смета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у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морковь, капуста, лук репка, масло слив.,  соус сметан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клюкве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8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29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4,6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7,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« Геркулес» жид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« Геркулес», молоко, сахар, масл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 Данон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 Данон»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ветчиной с булочк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чина, мука, дрожжи, молоко, соль, масло раст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ник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картофел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морковь, лук репка, молоко, мука, 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морковь, масло слив.,  лук репка, кр.рис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в. апельсин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ы, яблоки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,5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78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,58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6,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о сгущенным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, молоко сгущ,, сахар, масло слив.,  яйцо, сметана, сухар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, чай заварк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вани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.,  сахар, масло слив.,  яйцо, соль, ванилин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масло слив,,  сахар, 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, говядина, кр,рис, масло слив,. Соус сметан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кураг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а, 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,8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,8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3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56:00Z</dcterms:created>
  <dc:creator>Директор</dc:creator>
  <dc:description/>
  <cp:keywords/>
  <dc:language>en-US</dc:language>
  <cp:lastModifiedBy>опер3</cp:lastModifiedBy>
  <cp:lastPrinted>2008-06-10T10:22:00Z</cp:lastPrinted>
  <dcterms:modified xsi:type="dcterms:W3CDTF">2010-05-28T04:23:00Z</dcterms:modified>
  <cp:revision>16</cp:revision>
  <dc:subject/>
  <dc:title>Приложение 1</dc:title>
</cp:coreProperties>
</file>