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« Средняя общеобразовательная школа № 75»  г. Перми (далее – Заказчик) в лице директора Гуляевой Ольге Борисо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0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190 учащихся, посещающих лагерь с дневным пребыванием детей, 10 учащихся, посещающих профильный лагерь  МОУ  СОШ № 75 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, согласованному 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МОУ « СОШ № 75» г.Перми.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2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Срок оказания услуг по организации питания в лагере с дневным пребыванием детей  15 дней , профильного лагеря 7 дней   с момента заключения муниципального контракта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_ ( _________________________ 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 по соглашению сторон или  по решению суда по основаниям, предусмотренным гражданским 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Муниципальное  общеобразовательное  учреждение «Средняя общеобразовательная школа № 75» г. Пер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рес: 614065, г. Пермь, Шоссе Космонавтов, дом 195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нковские реквизиты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нк получателя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РКЦ ГУ Банка России по Пермскому краю, г. Перм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К:0457730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Н: 5905006632   КПП: 5905010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Cs/>
                <w:smallCaps/>
                <w:sz w:val="24"/>
              </w:rPr>
              <w:t>Р/счет: 401018107000000100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                          О.Б.Гуляева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01:00Z</dcterms:created>
  <dc:creator>orlov</dc:creator>
  <dc:description/>
  <cp:keywords/>
  <dc:language>en-US</dc:language>
  <cp:lastModifiedBy>Ягубков Н.А.</cp:lastModifiedBy>
  <cp:lastPrinted>2010-05-27T20:16:00Z</cp:lastPrinted>
  <dcterms:modified xsi:type="dcterms:W3CDTF">2010-05-27T14:17:00Z</dcterms:modified>
  <cp:revision>11</cp:revision>
  <dc:subject/>
  <dc:title>УТВЕРЖДАЮ</dc:title>
</cp:coreProperties>
</file>