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286 к извещению №  от 28 мая 2010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му общеобразовательному учреждению « Средняя общеобразовательная школа № 75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286 от  28  мая  2010 г. о проведении запроса котировок для размещения муниципального заказа на услуги по организации питания  учащихся посещающих лагерь с дневным пребыванием и профильный лагерь в муниципальном общеобразовательном учреждении «Средняя общеобразовательная школа №75» г.Перми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</w:t>
      </w:r>
      <w:r>
        <w:rPr>
          <w:sz w:val="24"/>
          <w:szCs w:val="24"/>
          <w:lang w:val="ru-RU"/>
        </w:rPr>
        <w:t xml:space="preserve"> предложенным меню     </w:t>
      </w:r>
      <w:r>
        <w:rPr>
          <w:sz w:val="24"/>
          <w:szCs w:val="24"/>
        </w:rPr>
        <w:t xml:space="preserve"> (приложение № 1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286  от  28 мая 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3</cp:lastModifiedBy>
  <cp:lastPrinted>2010-05-24T14:46:00Z</cp:lastPrinted>
  <dcterms:modified xsi:type="dcterms:W3CDTF">2010-05-28T04:10:00Z</dcterms:modified>
  <cp:revision>11</cp:revision>
  <dc:subject/>
  <dc:title>УТВЕРЖДАЮ</dc:title>
</cp:coreProperties>
</file>