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 мая 2010года №  28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и профильный лагерь  в МОУ  «СОШ № 75»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общеобразовательное учреждение« Средняя общеобразовательная школа № 75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шоссе Космонавтов,19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75perm1@rambler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6-18-9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ляева Ольг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  <w:lang w:val="ru-RU" w:eastAsia="ru-RU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  <w:lang w:val="ru-RU" w:eastAsia="ru-RU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униципальный заказ размещается на услуги по организации питания учащихся  </w:t>
            </w:r>
            <w:r>
              <w:rPr>
                <w:b/>
                <w:sz w:val="24"/>
                <w:szCs w:val="24"/>
                <w:lang w:val="ru-RU" w:eastAsia="ru-RU"/>
              </w:rPr>
              <w:t>190</w:t>
            </w:r>
            <w:r>
              <w:rPr>
                <w:sz w:val="24"/>
                <w:szCs w:val="24"/>
                <w:lang w:val="ru-RU" w:eastAsia="ru-RU"/>
              </w:rPr>
              <w:t xml:space="preserve"> чел, </w:t>
            </w:r>
            <w:r>
              <w:rPr>
                <w:sz w:val="18"/>
                <w:szCs w:val="18"/>
                <w:lang w:val="ru-RU" w:eastAsia="ru-RU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сещающих лагерь с дневным пребыванием детей, </w:t>
            </w:r>
            <w:r>
              <w:rPr>
                <w:b/>
                <w:sz w:val="24"/>
                <w:szCs w:val="24"/>
                <w:lang w:val="ru-RU" w:eastAsia="ru-RU"/>
              </w:rPr>
              <w:t>10</w:t>
            </w:r>
            <w:r>
              <w:rPr>
                <w:sz w:val="24"/>
                <w:szCs w:val="24"/>
                <w:lang w:val="ru-RU" w:eastAsia="ru-RU"/>
              </w:rPr>
              <w:t xml:space="preserve"> человек, посещающих профильный лагерь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СОШ № 75» г. Перми, шоссе Космонавтов,19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дней со дня подписание контрак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организации питания учащихся посещающих лагерь с дневным пребыванием детей и 7 дней по организации питания учащихся посещающих  профильный лагерь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200 рублей (Триста девяносто четыре тысячи двести рублей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шоссе Космонавтов, 19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.00.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09 » 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0г, 16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75 » г.Перми       Гуляева О.Б.    /__________________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опер3</cp:lastModifiedBy>
  <cp:lastPrinted>2010-05-27T22:22:00Z</cp:lastPrinted>
  <dcterms:modified xsi:type="dcterms:W3CDTF">2010-05-28T04:11:00Z</dcterms:modified>
  <cp:revision>15</cp:revision>
  <dc:subject/>
  <dc:title>ИЗВЕЩЕНИЕ № __ от «___» __________ 200 _ года </dc:title>
</cp:coreProperties>
</file>