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ЗВЕЩЕНИЕ от 28 мая 2010 года №55ЭА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аукциона в электронной форме </w:t>
      </w:r>
    </w:p>
    <w:p>
      <w:pPr>
        <w:pStyle w:val="TextBody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лекарственных средств</w:t>
      </w:r>
    </w:p>
    <w:p>
      <w:pPr>
        <w:pStyle w:val="TextBody"/>
        <w:spacing w:lineRule="auto" w:line="240"/>
        <w:ind w:right="-850" w:hanging="14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238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58"/>
      </w:tblGrid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детская клиническая больница №1»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sz w:val="22"/>
                  <w:szCs w:val="22"/>
                </w:rPr>
                <w:t>1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чатова Любовь Васильевна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Поставка лекарственных средств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–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2 к настоящему Извещению;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рмь, ул. Лебедева, 44, аптека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от №1 - 70 000 (Семьдесят тысяч) рублей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2 - 49 000 (Сорок девять тысяч) рублей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лот №3 - 107 000 (Сто семь тысяч) рублей;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 - 104 000 (Сто четыре тысячи) рублей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лот №5 - 320 000 (Триста двадцать тысяч) рублей;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лот №6 - 70 000 (Семьдесят тысяч) рублей;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лот №7 - 105 000 (Сто пять тысяч) рублей;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лот №8 - 180 000 (Сто восемьдесят тысяч) рублей;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9 - 64 000 (Шестьдесят четыре тысячи) рублей 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и (или) объем предоставления гарантий качества товара, работ, услуг, требования к обслуживанию товара, к расходам на эксплуатацию товара </w:t>
            </w:r>
            <w:r>
              <w:rPr>
                <w:bCs/>
                <w:i/>
                <w:sz w:val="22"/>
                <w:szCs w:val="22"/>
              </w:rPr>
              <w:t>(при необходимости)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годности товара не менее 70% от срока, указанного производителем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 (трех) рабочих дней с момента подписания муниципального контракта. Время – не позднее 15 часов местного времени.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формирования цены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я денежных средств на расчетный счет Поставщика в течение 20 (Двадцать) банковских дней после приёмки товара и подписания накладных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осуществляются в валюте Российской Федерации. Курс иностранной валюты по отношению к рублю Российской Федерации не применяется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Не ранее чем через 10 и не позднее чем через 15 дней со дня подписания протокола аукциона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31 мая 2010года 09 часов 15 минут местного времени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№1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июня 2010года 09 часов 15 минут местного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>
          <w:b/>
          <w:sz w:val="22"/>
          <w:szCs w:val="22"/>
          <w:u w:val="single"/>
        </w:rPr>
        <w:t>ЗАКАЗЧИК</w:t>
      </w:r>
      <w:r>
        <w:rPr>
          <w:sz w:val="22"/>
          <w:szCs w:val="22"/>
        </w:rPr>
        <w:t>–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Главный врач МУЗ «ГДКБ №1»                                                                       О.Г.Токмакова</w:t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character" w:styleId="6">
    <w:name w:val="Знак Знак6"/>
    <w:basedOn w:val="Style14"/>
    <w:qFormat/>
    <w:rPr>
      <w:sz w:val="28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195.225.234.106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4:41:00Z</dcterms:created>
  <dc:creator>Орлова</dc:creator>
  <dc:description/>
  <cp:keywords/>
  <dc:language>en-US</dc:language>
  <cp:lastModifiedBy>Орлова</cp:lastModifiedBy>
  <cp:lastPrinted>2010-04-26T15:37:00Z</cp:lastPrinted>
  <dcterms:modified xsi:type="dcterms:W3CDTF">2010-05-24T13:03:00Z</dcterms:modified>
  <cp:revision>27</cp:revision>
  <dc:subject/>
  <dc:title/>
</cp:coreProperties>
</file>