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>
          <w:sz w:val="16"/>
          <w:szCs w:val="16"/>
        </w:rPr>
        <w:t>в электронной форме от 28 мая 2010г. №55ЭА</w:t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Цефамандол 1,0г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амабо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Цефтазидим 1,0г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Вицеф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50мл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ого введения 2мг/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люкан (раствор для внутривенного введения 2мг/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3</w:t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ферон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Кипферо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№1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для вагинального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ректаль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или 10 суппозиториев в контурной ячейковой упаковке; по 1 или 2 контурные ячейковые упаковки в пачке картонной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5</w:t>
      </w:r>
    </w:p>
    <w:p>
      <w:pPr>
        <w:pStyle w:val="Normal"/>
        <w:ind w:right="-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 1,5мл №10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мышечного введ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ый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Иммуновен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ций 2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галяций, по 20мл в стекля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янтарного цвета, укупоренный проб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ельницей и завинчивающейся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с 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аэрозо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дозированный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галяций дозированный 10мл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мкг + 50мкг/доза;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00 ингаляционных доз) в металли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дозирующим клапаном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дштуком с защитной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ый, по 20мл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00 ингаляционных доз) в аэрозо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асадками –  распылителями: для нос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лтая) и рта (белая)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 с насадками и колпачком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рименению, а также футля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ортативной переноски баллончика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суспензия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ций дозированна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из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этилена низкой плотности, 5 контейнеро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ены в 1 лист, лист из 5 контейнеро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ан в конверт из ламинированной фольг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онверта в картонную пачку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о 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 ЗАДАНИЕ по Лоту №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100мл №10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(торговое название Зиво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вокс раствор для инфуз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Меронем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еронем 1г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внутривенного в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объёмом 30мл, с резиновой пробкой, алюминиевым обжимным кольцом и пластмассовой крышечк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евофлоксацин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 (торговое название 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инфузий 0,5г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00мл препарата в бесцветный стеклянный флакон, укупоренный резиновой пробкой, обжатый алюминиевым колпачком и покрытый защитной пластиковой крышечкой, по 1 флакону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эквивалент 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2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капсулы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2 капсулы во флаконе тёмного стекла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аалокс (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е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блистере; 2 блистера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ктит диоктаэдрический 3,0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и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Неосмект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,76г препарата (3г действующего вещества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рмосвариваемые пакетики из материа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ёночного комбинированного; по 30 пакетиков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инструкцией по применению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у картонную или пакет полиэтилен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актисубти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3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актисуб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мг №20)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капсул в блистер из ПВХ/алюминиевой фольги; по 1 блистеру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мицеты булард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мг №3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нтер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Энтеро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(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250мг №30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капсул во флакон из прозрачного стекла с полиэтиленовой крышкой и защитной плёнкой, по 1 флакон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9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упрофен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5мг/мл 2мл №4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Педе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Педеа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ько у новорожде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5мг/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по 2мл раствора в ампулах из бесцве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литическ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 нанесён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кой разлома и маркирующей полоск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4 ампулы помещают в разъёмный контейнер из вспененного полимера, контейнер помещают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528"/>
        <w:jc w:val="both"/>
        <w:rPr/>
      </w:pPr>
      <w:r>
        <w:rPr/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  <w:tab w:val="left" w:pos="10080" w:leader="none"/>
        </w:tabs>
        <w:autoSpaceDE w:val="false"/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</w:t>
      </w:r>
      <w:r>
        <w:rPr>
          <w:b/>
        </w:rPr>
        <w:t>ова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9">
    <w:name w:val=" Знак Знак9"/>
    <w:basedOn w:val="Style1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7">
    <w:name w:val=" Знак Знак7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1:00Z</dcterms:created>
  <dc:creator>kicenko</dc:creator>
  <dc:description/>
  <cp:keywords/>
  <dc:language>en-US</dc:language>
  <cp:lastModifiedBy>ОМТС</cp:lastModifiedBy>
  <cp:lastPrinted>2010-04-20T11:48:00Z</cp:lastPrinted>
  <dcterms:modified xsi:type="dcterms:W3CDTF">2010-05-24T07:43:00Z</dcterms:modified>
  <cp:revision>82</cp:revision>
  <dc:subject/>
  <dc:title>УТВЕРЖДАЮ</dc:title>
</cp:coreProperties>
</file>