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28 мая 2010 года №56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продуктов питания 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амара Петровн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продуктов пит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(лот №1 «Мясо говядина»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от №2 «Рыба свежемороженая, консервы рыбные «Сайра натуральная»»; </w:t>
            </w:r>
          </w:p>
          <w:p>
            <w:pPr>
              <w:pStyle w:val="Normal"/>
              <w:ind w:right="-246" w:hanging="0"/>
              <w:rPr/>
            </w:pPr>
            <w:r>
              <w:rPr>
                <w:b/>
                <w:sz w:val="22"/>
                <w:szCs w:val="22"/>
              </w:rPr>
              <w:t>лот №3 «Молоко, сметана, творог»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 «Сливочное масло, сыр»)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. Приложение №2 к настоящему Извещению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- 405 000 (Четыреста пять тысяч) рубле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40 000 (Сто сорок тысяч) рубле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200 000 (Двести тысяч) рубле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160 000 (Сто шестьдесят тысяч) рублей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1 - со дня подписания муниципального контракта до полного исполнения Поставщиком обязательств по поставке (в течение III квартала 2010г.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2 - со дня подписания муниципального контракта до полного исполнения Поставщиком обязательств по поставке (в течение II полугодия 2010г.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3 - со дня подписания муниципального контракта до полного исполнения Поставщиком обязательств по поставке (в течение III квартала 2010г.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со дня подписания муниципального контракта до полного исполнения Поставщиком обязательств по поставке (в течение III квартала 2010г.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1 мая 2010года 09 часов 15 минут местного времен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ня 2010года 09 часов 15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6">
    <w:name w:val="Знак Знак6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Орлова</cp:lastModifiedBy>
  <dcterms:modified xsi:type="dcterms:W3CDTF">2010-05-24T12:31:00Z</dcterms:modified>
  <cp:revision>20</cp:revision>
  <dc:subject/>
  <dc:title/>
</cp:coreProperties>
</file>