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144" w:hanging="0"/>
        <w:jc w:val="right"/>
        <w:rPr/>
      </w:pPr>
      <w:r>
        <w:rPr>
          <w:sz w:val="16"/>
          <w:szCs w:val="16"/>
        </w:rPr>
        <w:t>Приложение №2</w:t>
      </w:r>
    </w:p>
    <w:p>
      <w:pPr>
        <w:pStyle w:val="Normal"/>
        <w:tabs>
          <w:tab w:val="clear" w:pos="720"/>
          <w:tab w:val="left" w:pos="709" w:leader="none"/>
        </w:tabs>
        <w:ind w:right="-144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tabs>
          <w:tab w:val="clear" w:pos="720"/>
          <w:tab w:val="left" w:pos="709" w:leader="none"/>
        </w:tabs>
        <w:ind w:right="-144" w:hanging="0"/>
        <w:jc w:val="right"/>
        <w:rPr/>
      </w:pPr>
      <w:r>
        <w:rPr>
          <w:sz w:val="16"/>
          <w:szCs w:val="16"/>
        </w:rPr>
        <w:t>в электронной форме от 28 мая 2010г. №56Э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14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по Лоту №1</w:t>
      </w:r>
    </w:p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2"/>
        <w:gridCol w:w="3767"/>
        <w:gridCol w:w="3969"/>
        <w:gridCol w:w="850"/>
        <w:gridCol w:w="944"/>
      </w:tblGrid>
      <w:tr>
        <w:trPr>
          <w:trHeight w:val="614" w:hRule="atLeast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5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285" w:hanging="24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203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24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right="-285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Мясо говядина </w:t>
            </w:r>
            <w:r>
              <w:rPr>
                <w:b/>
                <w:color w:val="000000"/>
                <w:sz w:val="22"/>
                <w:szCs w:val="22"/>
              </w:rPr>
              <w:t>глубоко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заморозк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ind w:left="81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атегор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right="-285" w:hanging="0"/>
              <w:rPr/>
            </w:pPr>
            <w:r>
              <w:rPr>
                <w:color w:val="000000"/>
                <w:sz w:val="22"/>
                <w:szCs w:val="22"/>
              </w:rPr>
              <w:t>ГОСТ Р 51074-03</w:t>
            </w:r>
          </w:p>
          <w:p>
            <w:pPr>
              <w:pStyle w:val="Normal"/>
              <w:widowControl w:val="false"/>
              <w:autoSpaceDE w:val="false"/>
              <w:ind w:left="90"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79-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20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ind w:right="-285" w:firstLine="9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по Лоту №2</w:t>
      </w:r>
    </w:p>
    <w:p>
      <w:pPr>
        <w:pStyle w:val="Normal"/>
        <w:tabs>
          <w:tab w:val="clear" w:pos="720"/>
          <w:tab w:val="left" w:pos="450" w:leader="none"/>
        </w:tabs>
        <w:ind w:right="-285" w:firstLine="9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3827"/>
        <w:gridCol w:w="3969"/>
        <w:gridCol w:w="850"/>
        <w:gridCol w:w="993"/>
      </w:tblGrid>
      <w:tr>
        <w:trPr>
          <w:trHeight w:val="2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31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ind w:right="-285" w:hanging="31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тай свежемороженый без головы (35+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3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СТ 1168-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буша свежемороженая потрошеная </w:t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голово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68-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пуг свежемороженый (600+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68-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Консервы «Сайра натуральная» </w:t>
            </w:r>
          </w:p>
          <w:p>
            <w:pPr>
              <w:pStyle w:val="Normal"/>
              <w:ind w:right="-285" w:hanging="0"/>
              <w:rPr/>
            </w:pPr>
            <w:r>
              <w:rPr>
                <w:color w:val="000000"/>
                <w:sz w:val="22"/>
                <w:szCs w:val="22"/>
              </w:rPr>
              <w:t xml:space="preserve">(ассортиментный код 308) </w:t>
            </w:r>
          </w:p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банки не менее 420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Т 7452-97, в составе только сайра, соль, перец и лавровый лист, без консервантов и пищевых добавок; </w:t>
            </w:r>
            <w:r>
              <w:rPr>
                <w:b/>
                <w:color w:val="000000"/>
                <w:sz w:val="22"/>
                <w:szCs w:val="22"/>
              </w:rPr>
              <w:t xml:space="preserve">продукция, поставляемая в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b/>
                <w:color w:val="000000"/>
                <w:sz w:val="22"/>
                <w:szCs w:val="22"/>
              </w:rPr>
              <w:t xml:space="preserve"> кв. 2010г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должна быть изготовле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августе-сентябре 2010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ind w:right="-285" w:firstLine="9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по Лоту №3</w:t>
      </w:r>
    </w:p>
    <w:p>
      <w:pPr>
        <w:pStyle w:val="Normal"/>
        <w:tabs>
          <w:tab w:val="clear" w:pos="720"/>
          <w:tab w:val="left" w:pos="450" w:leader="none"/>
        </w:tabs>
        <w:ind w:right="-285" w:firstLine="9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46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олоко питьевое пастеризованное нормализованно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жира - 3,2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 - не менее 1027,0 кг/м3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 – непрозрачная жидк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истенция – жидкая, однородная, нетягуч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ус и запах – характерные для молока с легким привкусом кипячения (допускается сладковатый привкус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 бел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тар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ёмкости с плотно закрывающимися крышками, изготовленные из экологически безопасных материалов, разрешенных федеральным органом исполнительной власти для контакта с молоком, обеспечивающих его безопасность и качество (металлическая фляга с уплотненной прокладками из пищевой резины крышкой (ГОСТ 17133) объемом  38 литров)</w:t>
            </w:r>
          </w:p>
        </w:tc>
      </w:tr>
      <w:tr>
        <w:trPr>
          <w:trHeight w:val="5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мкость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наименование и место нахождения изготовител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товарный знак изготовител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срок годности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номер парт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информация о подтверждении соответствия продукции требованиям Федерального зак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12.06.2008г. № 88-ФЗ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 </w:t>
            </w:r>
          </w:p>
        </w:tc>
      </w:tr>
      <w:tr>
        <w:trPr>
          <w:trHeight w:val="83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метана фасованная 500г</w:t>
            </w:r>
          </w:p>
        </w:tc>
      </w:tr>
      <w:tr>
        <w:trPr>
          <w:trHeight w:val="5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ссовая доля жира – не менее 15%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о-кислые организмы на конец срока годности не менее 1х107 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однородная густая масса с  глянцевой поверхностью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с –  чистый кисломолочный, допускается привкус топленого мас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  белый с кремовым оттенком, равномер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 упаковке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тар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чная, изготовленная из материалов, разрешенных для контакта с молочной продукцией  федеральным органом исполнительной власти, обеспечивающих её безопасность и качество (пакет, пленка, 0,5 литр)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ская тар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наименовани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массовая доля жира в процента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наименование и место нахождения изготовител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 товарный знак изготовителя (при наличии товарного знака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) масса нетто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) пищевая ценность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содержание в продукте микроорганизмов - колониеобразующих единиц в грамме такого продук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условия хранения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) дата производства и дата упаковки молочной продукции (при несовпадении этих дат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) срок год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документ, в соответствии с которым произведена и может быть идентифицирована такая продук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информация о подтверждении соответствия такой продукции требованиям Федерального закона от 12.06.2008г. № 88-ФЗ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должно быть оборудовано холодильной системой, обеспечивающей поддержание температуры от +2° до +6° С. Перевозка сметаны должна соответствовать требованиям законодательства РФ.</w:t>
            </w:r>
          </w:p>
        </w:tc>
      </w:tr>
      <w:tr>
        <w:trPr>
          <w:trHeight w:val="83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Творо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7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овая доля жира – не менее 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истенция – мягкая мажущаяся или рассыпчатая с наличием ощутимых частиц молочного белка или без 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с и запах – чистый кисломолочный </w:t>
              <w:br/>
              <w:t xml:space="preserve">Цвет –  белый или с кремовым оттенком равномерны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</w:tc>
      </w:tr>
      <w:tr>
        <w:trPr>
          <w:trHeight w:val="43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именование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именование и место нахождения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оварный знак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рок годности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номер парт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должно быть оборудовано холодильной системой, обеспечивающей поддержание температуры от +2° до +6° С. Перевозка творога должна соответствовать требованиям законодательства РФ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ind w:right="-285" w:firstLine="9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 по Лоту №4</w:t>
      </w:r>
    </w:p>
    <w:p>
      <w:pPr>
        <w:pStyle w:val="Normal"/>
        <w:tabs>
          <w:tab w:val="clear" w:pos="720"/>
          <w:tab w:val="left" w:pos="450" w:leader="none"/>
        </w:tabs>
        <w:ind w:right="-285" w:firstLine="9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46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асло коровье сладко-сливочное несолёное  «Крестьянское» или эквивален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жира не менее 72,5%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7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ГОСТ 37-91 </w:t>
            </w:r>
            <w:r>
              <w:rPr>
                <w:b/>
                <w:sz w:val="22"/>
                <w:szCs w:val="22"/>
              </w:rPr>
              <w:t>(ТУ исключается)</w:t>
            </w:r>
            <w:r>
              <w:rPr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 - выс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плотная, однородная, пластичная масса, поверхность на срезе блестящая, сухая на вид, допускается поверхность слабо блестящая или слегка матовая, с наличием        </w:t>
              <w:br/>
              <w:t xml:space="preserve">единичных мельчайших капелек влаги, недостаточно плотная и пластичная, слабо          </w:t>
              <w:br/>
              <w:t>крошащая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ус и запах – выраженный сливочный вкус и привкус пастеризации, без посторонних </w:t>
              <w:br/>
              <w:t xml:space="preserve">привкусов и запахов.        </w:t>
              <w:br/>
              <w:t xml:space="preserve">Цвет –  от светло-желтого до желтого, однородный, равномерны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</w:tc>
      </w:tr>
      <w:tr>
        <w:trPr>
          <w:trHeight w:val="7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именование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именование и место нахождения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оварный знак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рок годности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 произведена продук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номер парт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.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должно быть оборудовано холодильной системой, обеспечивающей поддержание температуры от +2° до +6° С. Перевозка масла сливочного должна соответствовать требованиям законодательства РФ</w:t>
            </w:r>
          </w:p>
        </w:tc>
      </w:tr>
      <w:tr>
        <w:trPr>
          <w:trHeight w:val="833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ыр сычужный твёрдый </w:t>
            </w:r>
          </w:p>
        </w:tc>
      </w:tr>
      <w:tr>
        <w:trPr>
          <w:trHeight w:val="5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ая доля жира в сухом веществе – не менее 45%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доля белка – не менее 16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ие ГОСТ 7616-85 </w:t>
            </w:r>
            <w:r>
              <w:rPr>
                <w:b/>
                <w:sz w:val="22"/>
                <w:szCs w:val="22"/>
              </w:rPr>
              <w:t>(ТУ исключается)</w:t>
            </w:r>
            <w:r>
              <w:rPr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ий вид –  форма бруска, цилиндра или другая произвольная форма </w:t>
              <w:br/>
              <w:t xml:space="preserve">Консистенция однородная, плотная, слегка ломкая или друг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зки крупные, средние, мелкие или отсутствуют               </w:t>
              <w:br/>
              <w:t xml:space="preserve">Вкус – сырный, сладковато-пряный с различной степенью выраженности, характерный для конкретного наименования сыра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– от светло - желтого до желтого, равномерны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мент поставки товар должен иметь остаточный срок годности не менее 80% от срока реализации продукции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единица транспортной тары (групповой упаковки) должна иметь маркировку и этикетку, содержащие следующую информацию в соответствии со ст.36 Федерального закона от 12.06.2008г. № 88-Ф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именование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именование и место нахождения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товарный знак изготовител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масса нетто и масса брутто транспортной тары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рок годности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дата производства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условия хранения продук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номер парт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информация о подтверждении соответствия продукции требованиям Федерального закона от 12.06.2008г. № 88-ФЗ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на оболочку для сыра или покрытие для сыра должна быть нанесена с использованием несмываемой безвредной краски или самоклеящихся и в установленном порядке разрешенных для контакта с молочными продуктами этикеток либо проставлена другим доступным способом. Сыр должен иметь маркировку, содержащую следующую  дополнительную информацию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ассортиментные знаки или наименование сорта сы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массовая доля жира (в пересчете на сухое вещество) в процента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вид основной заквасочной микрофлоры и природа происхождения молокосвёртывающих ферментных препара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) срок годности и срок хранения (в пределах срока годности) </w:t>
            </w:r>
          </w:p>
        </w:tc>
      </w:tr>
      <w:tr>
        <w:trPr>
          <w:trHeight w:val="8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должно быть оборудовано холодильной системой, обеспечивающей поддержание температуры от +2° до +6° С. Перевозка сыра должна соответствовать требованиям законодательства РФ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ind w:right="-285" w:firstLine="9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ind w:right="-285" w:firstLine="9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360" w:firstLine="360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лавный врач МУЗ «ГДКБ №1»                                                                       О.Г.Токмакова</w:t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1:12:00Z</dcterms:created>
  <dc:creator>Шарова Светлана Петровна</dc:creator>
  <dc:description/>
  <cp:keywords/>
  <dc:language>en-US</dc:language>
  <cp:lastModifiedBy>Орлова</cp:lastModifiedBy>
  <cp:lastPrinted>2009-11-26T17:56:00Z</cp:lastPrinted>
  <dcterms:modified xsi:type="dcterms:W3CDTF">2010-05-25T07:05:00Z</dcterms:modified>
  <cp:revision>91</cp:revision>
  <dc:subject/>
  <dc:title>Муниципальное учреждение</dc:title>
</cp:coreProperties>
</file>