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3А от 28 ма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раво заключения муниципального контракта на поставку дополнительного оснащения для ультразвукового сканера </w:t>
      </w:r>
      <w:r>
        <w:rPr>
          <w:sz w:val="22"/>
          <w:szCs w:val="22"/>
          <w:lang w:val="en-US"/>
        </w:rPr>
        <w:t>Vivid</w:t>
      </w:r>
      <w:r>
        <w:rPr>
          <w:sz w:val="22"/>
          <w:szCs w:val="22"/>
        </w:rPr>
        <w:t xml:space="preserve"> 7 производства 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ectric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2 имени доктора Федора Христофоровича Граля»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муниципального контракта на поставку дополнительного оснащения ультразвукового скане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v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 производ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ниципального учреждения здравоохранения «Городская клиническая больница №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50 000 рублей (Один миллион пятьдесят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8» мая   до 10:00 «18» июн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8 » июн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0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юн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1 »часов « 00 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b/>
                <w:sz w:val="20"/>
              </w:rPr>
              <w:t>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WinXP</cp:lastModifiedBy>
  <dcterms:modified xsi:type="dcterms:W3CDTF">2010-05-25T07:16:00Z</dcterms:modified>
  <cp:revision>14</cp:revision>
  <dc:subject/>
  <dc:title>ИЗВЕЩЕНИЕ № __ от «___» __________ 200 _ года </dc:title>
</cp:coreProperties>
</file>